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P SOFTWARE'S PLAIN ENGLISH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file is formatted at 58 lines per page, and can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it to the printer with the command COPY LICENSE.DOC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ntroduction.  This agreement explains when and how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hareware and registered copies of software products from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Program" means the JP Software software products(s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or obtained for evaluation, including bo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ssociated documentation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Shareware Copy" means a copy of the Program distributed by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ur authorized agents for evaluation purpo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s a shareware copy in 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Registered Copy" means a copy of the Program purchase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a dealer, and which is not described as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we" or "us" means JP Software Inc., a corporation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lington, Massachusetts, USA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Legal Agreement.  This is a legal agreement which allows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r, to use the Program under certain terms and condi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agree to abide by what this agreement says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opyright.  The Program is copyrighted under US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reaty provisions.  You agree that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subject to these laws, which prohibit unauthoriz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uplication of the Program software, document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Evaluation Period.  You may use a Shareware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valuation period of up to 21 days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 is to allow you to determine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s your needs before purchasing it.  Once the evaluation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d, you agree to either purchase a Registered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stop using it.  If you have ordered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us or from a dealer, you may continu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py beyond the end of the 21-day evaluation perio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Use of the Program.  While you are evaluating the Progra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on as many computers as are required to per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Your 21-day evaluation period begins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Software License Agreement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Program on one or more computers for evaluation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valuation period is over and you purchase the program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s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Copies:  You agree not to install and use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y of the Program on more than one computer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agree to an exception to this rule if you me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described in the rest of this paragraph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individual copy simultaneously on one comput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, one computer at home, and one portable computer, if all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are used primarily by the same individual, and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OSSIBILITY that the computers will be in use at the sa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while you are actively transferring files between them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as purchased by your employer you agree to g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r's explicit permission before installing the Progra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ystems as described in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System Licenses and Network Use.  You agree to purc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individual copies or a multi-system license befo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imultaneously on more than one computer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a multi-system license you agree not to use the Progra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mputers than the number included in your license, a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invoice, the program sign-on screen, or other doc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us. You may install the Program on computers attach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or remove it from one computer and install i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one, provided there is NO POSSIBILITY that your cop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stalled or used on more computers than it is licensed f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network, you don't need to include every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the network in your license, but you must include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on which the Program is installed or used,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user of the computer happens to know tha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use on their system.  If you have single computer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multiple users to use the Program simultaneously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each keyboard or terminal separately when determining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computers ar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Making and Distributing Shareware Copies of the Program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opies of your Shareware Copy of the Program to give to oth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include all of the files that you originally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hareware Copy, as listed in the README.DOC fil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hareware Copy.  When you give a Sharewar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nother person, you agree to inform them that their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for a time limited evaluation period, and that the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 Registered Copy if they continue to use the Program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ion period has ended.  You agree not to sell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Program or distribute them to others for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nsation or fee unless you are a shareware disk vendor appro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-based Association of Shareware Professionals, are a non-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, or have received written permission from us;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Program has not been revoked by us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rge a fee of US $12 or less per copy (excluding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).  You also agree not to sell printed copies o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 Software License Agreement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the Program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Copying Registered Copies of the Program.  When you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he Program you may make copies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hich are necessary for normal backup purposes.  How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not to make any copies of the printed manual(s) which co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out explicit written permission from us.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not to give your Registered Copy of the Program to oth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urpose.  This means that you may not sell or give away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Copy of the Program or any part of it in any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ndling or re-selling the Program with your own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lacing such a copy of the Program in any disk library or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or electronic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Operation of the Program.  JP Software's products are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While we have attempted to build in reasonable safegu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use them properly you may destroy files or ca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to your computer software and data.  You assum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the selection and use of the Program to ach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LIMITED WARRANTY:  The following limited warranty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the Program.  It is included here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what your warranty will be when you purchas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  This warranty does NOT apply to Shareware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action Guarantee.  If you are dissatisfied with any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uy from us under this Agreement for any reason, you may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t any time up to 90 days after purchase and we will give you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nd.  If the product is a JP Software product we will give you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fund.  If it is not a JP Software product we will give you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fund if in our judgement the product is return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amaged, resalable condition, or a 50% refund if not.  Re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based on the price you paid, with shipping costs ex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contact us before returning any product for a ref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tisfaction guarantee does not apply to multi-system lic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than 10 computers, or to purchases of more than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copi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Defects.  We pledge that the disks and manuals we se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rrive free of physical defects which interfere with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If you find such a defect and report it to us within 90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purchase the Program, we agree to replace the de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(s) at no charge to you as long as the defect was not ca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use or ab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and Program Errors.  We don't promise that the Progra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of bugs or program errors, and you agree that bugs o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ill not be considered "physical defects" in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gree that if you report a program error or bug to us,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ur best efforts to correct it.  We also agree that if w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 Software License Agreement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and correct the error you report, and we then issu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release for the Program which includes the corr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end you a copy of that maintenance release at no charg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quest it.  However we will only do this for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, not for new major releases or other new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DISCLAIMERS AND LIMITATIONS.  And now the legal languag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n't avo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FOR SHAREWARE COPIES.  YOU ARE NOT PAYING FOR THE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ICENSE FOR YOUR SHAREWARE COPY OF THE PROGRAM.  ACCORDING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COPY IS PROVIDED "AS-IS" AND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FOR REGISTERED COPIES.    EXCEPT FOR THE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STATED ABOVE FOR REGISTERED COPIES OF THE PROGRAM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 ANY AND ALL OTHER WARRANTIES, EXPRESS OR IMPLIED, OR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INCLUDING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.  THE LIMITED WARRANTY ABOVE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IC LEGAL RIGHTS, BUT YOU MAY HAVE OTHER RIGHT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 FROM STATE TO STATE.  SOME STATES DO NOT ALLOW A LIMIT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LONG A WARRANTY LASTS, SO SUCH LIMITATIONS MAY NOT APP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OF LIABILITY FOR SHAREWARE AND REGISTERED COPIES.  IN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SHALL WE BE LIABLE FOR ANY INCIDENTAL, CONSEQUENTIA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ITIVE DAMAGES WHATSOEVER ARISING OUT OF USE OF THE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LATIONSHIP WITH US, INCLUDING WITHOUT LIMITATION ANY 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FOR LOSS OF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R ANY PECUNIARY LOSS, EVEN IF WE HAVE BEEN ADVIS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Y OF SUCH DAMAGES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ON OR LIMITATION OF LIABILITY FOR INCIDENT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DAMAGES, THEREFORE THE ABOVE LIMITATION MAY NOT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  THE REFUND, REPLACEMENT AND ATTEMPTED REPAIR REMED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STATED IN THE "LIMITED WARRANTY" SECTION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BE YOUR SOLE REMEDY FOR ANY AND ALL PROGRAM DEFECTS,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, OR DOCUMENT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 Software License Agreement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