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DOS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01 -- 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2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on using 4DOS with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.  It is intended for use whenever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using another product with 4DOS, or suspect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product in this file does NOT me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s with it!  It only indicates that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may be useful to you when you use th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in this file which were changed in 4DOS 4.01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4.01" in the left margin.  Other items have not been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is somewhat long, so you may prefer to vie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 such as the 4DOS LIST command.  You can print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ppnote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ustomers regularly ask us for recommendations on softwa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4DOS.  While we can't tell you what is best for your us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t the end of this file we have included som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e like and have found useful on our own systems here at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6/92-4.0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4.01  [6-8-92]           APPNOTES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 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via Interrupt 2E 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 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.COM and C Language exec() Functions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 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PPEND Command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DATE and TIME Commands 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5.0 FORMAT /S Command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+ SELECT Command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COM Networks (3Com)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4 (Alpha Software)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-DOS (Digital Research) 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 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Fox Software) 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Works Ensemble (GEOS)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(Columbia University)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MENU (Logitech)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 (Quarterdeck)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MENU (Novell)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2, 1.3, and 2.0 (IBM / Microsoft)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Tools (Central Point Software) 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REXX (Quercus Systems) 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 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ase (MicroRim)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 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 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and 3.1 (Microsoft) 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) 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t (Touchstone); Computer Select CD-ROM (Ziff-Davi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Man (AutoDesk); VINES Network (Banyan);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Use With 4DOS 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made every effort to ensure that this file is as accurate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as possible.  Our information is based on 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igations, reports from 4DOS beta testers, technical support 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 with manufacturers of other products, and reports from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.  Unfortunately, varying conditions between systems or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releases can easily invalidate the results of previous tes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we cannot guarantee that every item in this file is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systems or will remain accurate over time; you may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testing to determine what works well on your syst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another program, first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hapter 7 of the 4DOS manual ("Using 4DOS With Your Hard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").  Chapter 7 gives general suggestions for using 4DO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ducts and for solving compatibility problems, and should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long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nformation in Chapter 7 doesn't help, check below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eneral suggestions which pertain to your ques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specific product you are working with.  Pleas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products are listed by category rather than or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listings by product name; check the Table of Contents car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ere any particular product may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items below refer to the 4DOS.INI file.  See chapter 6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 for a complete explanation of 4DOS.INI and the direct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used there.  If you have a printed manual, als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MOD.DOC for directives which were added or modified since th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t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ly all of your software will work with 4DOS with no troubl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find an interaction or compatibility problem, it can probab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ed easily with one of three methods:  checking this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information; trying different 4DOS swapping methods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interactions by removing all drivers and TSRs which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necessary and then replacing them one at a time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and other related techniques are described in Chapter 7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opular software products are not covered in this file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appear here, it simply means that as far as we know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 is necessary or useful when using tha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how 4DOS works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or software products, and it isn't addressed in chapter 7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otes, contact JP Software or your dealer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a very rare program which will not work under 4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uns properly under COMMAND.COM.  If you have determi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cannot be solved through configuration changes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or reconfiguring a third program which is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use this section to see how to run 4DOS and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 order to diagno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thods of loading COMMAND.COM befo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first is to load it only when a specific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This can be accomplished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COMMAND.COM is in the root directory of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progname" is the program name (with path if necessary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s" are any parameters for the program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.COM, load and run the program, and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exit from COMMAND.COM and return to 4DOS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 to run a specific program, it can be defin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progname `c:\command /c progname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%&amp;" passes all command line arguments o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method, if the program is large COMMAND.COM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itself when the program exits.  It will not be abl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nless the COMSPEC is set properly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such as "Invalid COMMAND.COM" errors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use a batch file like the following to run th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(the SETLOCAL and ENDLOCAL cause COMSPEC to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previous value after the program exits)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ile if your copy of COMMAND.COM is not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%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is more drastic:  you can star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MMAND.COM, then run 4DOS.  This approach is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and will use about 4 - 5K of additional RA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 portion of COMMAND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will set your system up to boo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and run 4DOS automatically as part of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Set up the SHELL= statement in CONFIG.SYS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, or leave it out entirely.  In other words,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 just as you would if 4DOS were no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Separate your AUTOEXEC file into two parts:  part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remains in AUTOEXEC.BAT, should contain an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sh to have COMMAND.COM execute before 4DOS is start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ight include loading any TSRs which you cannot g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properly under 4DOS.  Part 2, which you must plac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batch file (we suggest the name 4DAUTO.BAT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any name with a .BAT or .BTM extension),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the commands you wish to have 4DOS execute when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Place the following line as the last line in the 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parameter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parameters" represents the appropriate 4DO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wapping, environment and history size, etc.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section of the manual), and "filename"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new batch file you created for part 2 of your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 file.  Do NOT include a /P in the "parameters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re-run AUTOEXEC and therefore load itself again, 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initu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Be sure that KSTACK.COM is load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your 4DOS startup file if you wish to use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ad COMMAND.COM, execute the commands in AUTOEX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4DOS, execute the commands in your new batch fil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the normal 4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drawback to this second approach:  because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aded with a /P, the EXIT command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f you inadvertently enter it at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 can get around this by including the /P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ite the caution above, and then placing the following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@eval[2+2]"=="4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ests the 4DOS variable function %@EVAL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4" under 4DOS and remain unchanged under COMMAND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EVAL returns a "4" the statement QUITs the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the infinite loop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via Interrupt 2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contains an undocumented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execute DOS commands by passing the comman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terrupt number 2E (hex).  Very few programs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but full, documented support for it is availabl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or those circumstances where 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rogram which is supposed to execute DO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does not work under 4DOS, first read Chapter 7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check your COMSPEC setting, and check that enou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for 4DOS to execute as a secondary shell. 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correct, and the program still doesn't work,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use INT 2E to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lieve this is the case, try setting the FullINT2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4DOS.INI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chapter 6 of the manual for more information on 4DOS.INI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INT 2E support is normally left disabled because it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100 bytes to the resident size of 4DOS, and it isn't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C of the ASCII manual, or the MANMOD.DOC fi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rinted manual, for technical details on the INT 2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wap the primary shell to a RAM disk the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ompletely defined in CONFIG.SYS via a DEVICE=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RAM disks are set up this way).  RAM disks comple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defined in AUTOEXEC.BAT (such as the RAM disk /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in Multisoft's PC Kwik Power Pak) cannot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he primary shell, because AUTOEXEC.BA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t the time that the root shell is loaded, and 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does not exist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Anarkey (Moderne Software), PCED (C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), and ReDOS (Multisoft) will work properly with 4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se programs require the use of SETDOS /L1 to ope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disable 4DOS's command recall an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In most cases you will be able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4DOS editing and the other editor by toggling the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other editor is used 4DOS's command his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and can be viewed with HISTORY, bu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recall until a SETDOS /L0 is execute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, executable extensions, and other features will b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ETDOS /L state.  Aliases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y processing done by the other editing program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are with other programs that provide an aliasing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confusion if a command is expanded by bo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file compression program like PKLITE, LZEX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, you must use caution when compressing 4DOS fil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able to compress the 4DOS.COM file with no trou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f you have a copy of 4DOS that you intend to br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and serial number, you must brand it BEFORE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compression program, or the BRAND program will fa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HELPCFG will not be able to modify your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f you compress the 4HELP.EXE program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ogram files distributed with 4DOS are HELPCFG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MAKE.EXE on the 4DOS / 4OS2 Utility Disk;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the PKLite Profession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.COM and C Language exec()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 implementations of the C language contain an exec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ich overlays the C program with a new program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() functions load .COM and .EXE files differently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() functions determine which type of file they a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"header" contained in the file (this is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d by DOS), but others -- including thos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and Lattice C -- use the file extension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ing method.  Those exec() functions which us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ill not work properly if they attempt to run 4DOS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4DOS.COM is actually an EXE file (these sam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ail with any file whose extension does not match its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though such files can be executed properly by DOS itself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around for this problem is to rename 4DOS.C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EXE, or make a copy of 4DOS.COM and call it 4DO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of Borland C, a fix is available for this problem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 updates certain functions in the Borland C run-time library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wnload this fix from the Borland support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HELP system depends on correct operation of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If your mouse doesn't work in HELP, or you have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use "droppings" (characters left behind by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), be sure you have the most up to date working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driver t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Microsoft serial and PS/2 mice may notice a long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ELP system starts.  This is due to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time required for these mice, and is a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, not the HELP system. 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n HELP and want to speed up HELP startup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Options = /X in 4DOS.INI.  This will disable all mous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below is listed alphabetically by product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s' names included.  MS-DOS commands are listed befor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marked with two asterisks [**] after the product nam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by users, and have not been tes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PP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most other commands in MS-DOS, APPEND has both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and an undocumented internal portion. 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is run the external portion is executed, and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SR (memory-resident program).  Subsequent 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o adjust the APPEND path use an undocumented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between COMMAND.COM and the TSR portion of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DOS does not support the internal portion of APPEND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not change the APPEND path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  However you can still use APPEND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hould initially be loaded in the usual way, from AUTO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batch file, or from the command line.  Howe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APPEND path after APPEND has been loaded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must run APPEND from COMMAND.COM, not from 4DO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enter the following command (modif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if COMMAND.COM is not in the directory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append [new append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lso set up a 4DOS alias to do the above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pp `c:\command /c appen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 [new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can be used, and it will affect 4D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for many 4DOS commands (as it does for COMMAND.CO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makes APPEND very dangerous:  if you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with /X and then (say) delete *.BAK when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ist in the current directory, then the .BAK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directory will be dele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/E switch will not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CAUTION:  In our opinion APPEND is an extremely dang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t is capable of "fooling" programs into thinking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ing one file when they are really accessing anoth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ame in a different directory.  This can either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hat you want, or cause all sorts of trouble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.  In particular, this behavior can caus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descriptions which go with files in one directo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 for another directory, because with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4DOS can't tell whether APPEND has opene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one it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APPEND to make certain applications work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suggest that you set up the aliases described abo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PPEND in AUTOEXEC.BAT with an empty path.  Then,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set up an alias to run it that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myprog `app c:\mydata^d:\util\myprog.exe^app 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ias sets the APPEND path, runs the application, and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.  When used in this way APPEND is less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rouble because it is disabled except when it is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version 4.0 the new APPEND /PATH:OFF switch mitig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somewhat; in particular it will keep 4DO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s from getting mixed up between directori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 4DOS will automatically set this switch if it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running APPEND and DOS 4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DATE and TIM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 systems automatically set the hardware clock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which is maintained while the system is turned off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DOS date and time) when the correspond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executed.  In most such cases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has implemented this capability within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the system.  This type of implementation i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, and the 4DOS DATE and TIME command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loc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small number of manufacturers have modified th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which they sell with their PCs to perfo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In these cases, 4DOS's DATE and TIME command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such hardware-specific modifications, will no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clock.  If you normally set the hardware clo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with DOS commands, and they don't work under 4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eck your clock's battery!  If it's OK, either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copy of COMMAND.COM to set the date and time, or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's SETUP or other utility progra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FASTOPEN command generally works with 4DOS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perly detect renamed directories, and may hav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hen directories are removed.  This is a probl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OPEN, not in 4DOS.  If you use FASTOPEN and rena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4DOS REN command, then do a DIR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e the old name and not the new one displayed;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asionally have trouble accessing files under the new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ually solve this problem by including a DiskReset 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4DOS.INI.  If DiskReset = Yes does not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ther solution we are aware of is to reboo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naming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pinion is that, if you have the memory to support it,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ing program will provide a much greater and mor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mprovement than FAS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5.0 FORMAT /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/S command in DOS 4 and DOS 5 will copy 4DOS.COM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formatted floppy disk and rename it COMMAND.COM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what you want and is confusing at best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"4DOS and DOS" in Chapter 7 of the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is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+ SEL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4.0 and above a SELECT command was introduc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ommand is totally unrelated to the 4DOS interna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you need to use both, you can set up alia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how the command names are handle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aliases set up SELECT to access the DOS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ELECT command (assumed to b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LECT.EXE), and SEL to access the internal 4DOS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ect c:\dos\selec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 *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was obtained from tests with 1DIR+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2, and verified with version 3.5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 will work properly under 4DOS in its partially resid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odes when set up as described below.  It will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sident mode but cannot reliably exit back to 4DO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1DIR+ is set up for fully 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 into memory under 4DOS to switch it to partiall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mode.  To do so, from the directory where you norm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, typ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dir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1DIR+ starts go to the "Wonder" / "Setup" menu an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to partially resident or EMS.  Hit Esc to exit,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it/Save" option (not "Save/Reset").  Back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exit with "Wonder" / "Exit".  At this point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ng.  Reboot your computer.  You should then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1DIR+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teps only need to be done once, when you inst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1DIR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1DIR+ is set to EMS or partially-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from 4DOS using the following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ir `setdos /L1 ^ 1dirplu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L1 is necessary to allow 1DIR+ to send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SETDOS /L0 when you are done with 1DIR+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normal 4DOS command-line editing back.  You can NOT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lias above, as 1DIR+ returns to 4DO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its work, and you don't want to switch back to /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until 1DIRPLUS has been removed from memory.  If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from 1DIR+, you find that 4DOS's command line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are unavailable, it is because you forgot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 /L0.  If you go in and out of 1DIR+ regularly alias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an be used to make the process qu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 `setdos /L1 ^ 1dirplus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e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1   If you run batch files from the 1DIRPLUS "compose" featu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at INPUT commands in the batch file do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unless they are preceded by SETDOS /L0.  You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ETDOS /L1 before the end of the batch file, or 1DIR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op up properly when the batch file is finis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Enter your name:  %%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COM Networks (3Com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report that 3Com network software will no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f UMBLoad = Yes is used in 4DOS.INI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with a 3Com network and 4DOS, try removing the UMB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MBEnvironment directives from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4 (Alpha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4 does not work properly if you have too much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n use when it is started.  You can use the 4DOS SETLOC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CAL, and UNSET commands to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pace in use before starting Alpha 4.  For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chnique see the section on "Solving Software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" in chapter 7 of the 4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with screen scrolling in 43-line or 50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ry a different version of ANSI.  We have had good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 Magazine's free utility ANSI.COM, and with the A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V.SYS program distributed with Personics' UltraVision EGA /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1   Some display-related device drivers may "fool" 4DOS into th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I driver is present when this is not the cas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you will see ANSI strings like "[2J" displayed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CLS and COLOR commands.  To correct the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NSI = No directive in 4DOS.INI, or a SETDOS /A2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Bookshelf uses the environment variable CDPATH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used (for a totally different purpose) by 4DO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MS Bookshelf and want to set a CDPATH var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set _CDPATH instead.  4DOS will search for _CDPATH fir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ound, 4DOS will use it, and ignore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formation about DESQview is in chapter 7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1   4DOS 4.0 automatically "cleans up" its resources (relea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number and deletes any disk swap file) when you Cl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Qview window from the DESQview menu without EXITing from 4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is feature has a side effect:  it disables the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DESQview menu (this is due to the desig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not to anything within 4DOS).  Version 4.01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is behavior with the DVCleanup direct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NI.  If DVCleanup is set to Yes (the default), 4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s it did in version 4.0.  Setting DVCleanup to N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4DOS's DESQview close window cleanup code and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able the Quit choice on the menu.  However this will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rom cleaning up its resources when you Close a 4DO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, rather than with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1   DESQview includes the ability to assign "logical driv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paths to make access to commonly us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or to support older applications that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  This is similar to the DOS SUBST comman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DIR and COPY may not work as you expect o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drives, because DESQview does not suppor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alls which 4DOS uses to determine wheth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is the name of a file or a sub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pecific filenames without wildcards, 4DOS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ork properly on DESQview logical drives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may occur with "implied wildcards" (for exampl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erprets DIR A* as DIR A*.*), filename comple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ldcard file access.  We know of no circumstanc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 would cause a loss of data.  However for the s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afety, when using DESQview logical drives we sugges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 switches on commands like COPY and MOVE to ver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's operation before files are actual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, the DESQview DOS Services option will not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.  To make DOS Services work under 4DO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reate a batch file, DOSSERV.BAT, in you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run DOS Services under COMMAND.COM.  (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DESQview is in directory C:\DV and COMMAND.CO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rectory C:\; you will need to modify the settings bel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configured differently.)  The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v\dos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make the following changes on the DESQview chang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DOS Services (items marked ** are on the seco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Memory Allocation = 128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Program Name = C:\DV\DOSSERV.BAT (modif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alue of C:\DV\DOSSERV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Close on Exit to DOS =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System Memory = 10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Allow Close Window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steps are taken, you should be able to ope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ndow normally.  However you will not be able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a close window command.  Instead, go to the wind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rvices allows you to compose a DOS command, and typ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01   DOORWAY uses the caret [^] in certain command line argu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interpret this symbol as a command separator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ss the line to DOORWAY properly.  You can work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y changing your 4DOS command separator permanently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ep directive in 4DOS.INI) or temporari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OORWAY (with the SETDOS /C command),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escape character (ctrl-X) before each caret in the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-DOS (Digital Resear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work properly as a command processor (includi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) under DR-DOS 3.4, 5.0, or 6.0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as developed by testing 4DOS under DR-DOS 5.0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s. Ex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-DOS 5.0's design makes the ASSIGN, JOIN, MORE, and SUB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internal (in MS-DOS / PC-DOS they are external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upports all MS-DOS internal commands, bu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support for ASSIGN, JOIN, MORE, and SUBST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se DR-DOS internal commands when using 4DOS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, you must set up aliases which run DR-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 The following 4DOS aliases accomplis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djust these if COMMAND.COM is not in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ssign `c:\command /c assig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join `c:\command /c joi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`c:\command /c more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ubst `c:\command /c subst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-DOS 6.0 ASSIGN, JOIN, and SUBST were changed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s, so the corresponding aliase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MORE command, a much better alternative can be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liasing it to the 4DOS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vides a scrollable, full-screen display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 paged display offered by DR-DOS (or MS-DOS)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upports DR-DOS's HILOAD feature using the MS-DOS / P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mand names of LOADHIGH or LH.  To load a TSR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DR-DOS, simply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 [program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he command to be called HILOAD for complete D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patibility, just set up an alias before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hiload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s under MS-DOS, LOADHIGH and LH will not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 have memory management software loaded to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memory block support.  Because DR-DOS does not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rror to 4DOS if a LOADHIGH operation fails, 4DOS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his condition to you.  This means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-DOS MEM program or another similar memory mapping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termine if your TSR was actually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ncludes support for DR-DOS file passwords.  Howe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syntax used to access files with password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 different than under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the character used to separate password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 under DR-DOS is a semicolon [;], which 4DOS us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parts of an "include list" (see the manua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).  Therefore, a slightly different syntax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hen including a DR-DOS password in a 4DOS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hich accepts wildcards:  TWO semicolons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eparate the password and filename.  4DOS director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commands like MD and CD do not use wildcar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 a single semicolon should be used before a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se commands.  All other 4DOS commands which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must use the double semicolon.  DR-DOS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which accept the "password;filename" syntax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use only a singl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, DR-DOS hides files which are password-protect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you must use 4DOS command switch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processing of hidden files (COPY /H, DEL /Z, DIR /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/H, and SELECT /A) to access a password-protect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s are not automatically preserved when copying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 file with 4DOS.  However the hidden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eserved.  This means that if you move or cop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ed file and want it to be visible in its ne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under its new name, you will have to manually re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attribute with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o password-protect the file JUNK, copy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:, and then de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junk /r:f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h junk;;fred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/z junk;;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nprotect the password-protected file JU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junk;fred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1   CONFIG.SYS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-DOS allows you to put SET commands in CONFIG.SYS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.  4DOS 4.01 will retriev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nd store it in the 4DOS environment, as DR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 does.  If you wish you can disable this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tting DRSets = No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sion of SuperStor shipped with DR-DOS works wel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  However 4DOS.COM cannot be stored o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; if it is, DR-DOS will not be able to find 4DOS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ot process.  Store 4DOS on your uncompressed boot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work with TASKMAX as long as you start new tas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 to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1       You cannot load 4DOS's resident portion high with UMBLoad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in your 4DOS.INI file when running TASKMAX.  TASKMAX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g the system if it is started while 4DOS is loaded high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ur tests we have found that the same restriction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to the UMBEnvironment directive, which does appe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mpatible with TASKMAX.  Some users also repor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Load = Yes will work for secondary shells but no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shell; the exact behavior appears to depend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nd DR-D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ASKMAX is loaded it leaves the primary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running as task 1.  One way to start another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pop up TASKMAX and press Ins.  This starts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stance" of the primary command processor, and may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 problems with 4DOS.  The reason is that each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 in this way is a copy of the primary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or, so all such tasks will use the same swap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make changes to things like aliases, history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DOS settings in one task "bleed through" to other task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act nature of the bleed-through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ce of operations and the type of 4DOS swapping you us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leed-through will not necessarily hang your system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ay lead to very strange and undesired results,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batch files simultaneously i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.  There is no way for 4DOS to detect or preven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.  We strongly recommend that you do NOT use I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4DOS tasks, even if it temporarily appears to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tunately TASKMAX offers another way to start new task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SKMAX /C command.  When executed from task 1,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art a new secondary copy of 4DOS as a new task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opy is a true secondary shell (not a copy of the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) and will not cause the undesirable inter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.  The same approach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ny task which needs a command processor. 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ask which runs a .BTM or .BAT file, use a comman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 /c start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4DOS to run the specified batch file,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(removing the task from the task list)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asks you start regularly using the appro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, use a batch file or a set of 4DOS alias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automa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1       Some users also report success at improving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ASKMAX and 4DOS if the FullINT2E directive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in 4DOS.INI.  JP Software has not tested this appro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you may wish to experiment with i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 can run 4DOS as a concurrent process, and pas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 for execution.  In this mode it traps 4DOS'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feeds the keystrokes to 4DOS.  However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backspaces etc. -- only actual characters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input isn't seen by 4DOS.  To fix the problem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4DOS as a shell, and not as a concurrent process, or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DOS /L1 for the copy of 4DOS that is run under Epsi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ore flexible SETDOS /L1 approach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TART.BAT (or .BTM) to set up the SETDOS /L1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.  Epsilon sets the environment variable EPSRU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it starts a secondary shell; you can use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4START to work with Epsilon.  Place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START to issue the SETDOS /L1 command in a second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by Epsilon, but ignore it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epsruns"=="Y" 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Fox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works well with 4DOS, but may have trouble if 4DO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environment is loaded high (in a UMB)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s between FoxPro and 4DOS, try remov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Environment = Yes line in 4DOS.INI; if that doesn't help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ny UMBLoad = Ye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Works Ensemble (GE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compatible with GeoWorks Ensemble.  To run aliases or B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DOS Programs screen, you must setup a n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ith 4DOS.COM as the "primary file name" and your alia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M as the "optional command line parameters".  Command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 same as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dent Program Manager (RPM) cannot be loaded from Hijaa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hen 4DOS is the command processor.  If you try to load R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you will receive "Out of memory" errors o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This is due to the internal design of Hijaak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4DOS bug.  To work around this problem, use the LOADRP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4DOS prompt, as described in the Hijaak manual.  LOADR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RPM with no trouble under 4DOS, the problem occu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from the Hijaak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(Columbia University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rmit communications program distributed by Columb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requires FullINT2E = Yes in 4DOS.INI in order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 Functions" capability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MENU (Logitech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1   When using Logitech's LOGIMENU with 4DOS, LOGIMENU may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en each time a menu is unloaded.  Some users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work around this problem by loading the menu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or RAM disk rather than the hard disk, but 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eed to load and unload LOGIMENU with a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ARK and RELEASE (from TurboPower's freeware TSRCOM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4DOS Utility Disk), which can help to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eft open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fest generally works well with 4DOS.  However if there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environment space free in 4DOS's master environ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 Detail screen in Manifest may give unexpected resul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your system.  If this occurs, increase your environme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 or remove some environment variables when starting Manif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the Hints 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was obtained from tests with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2.12, 2.15, and 3.11 - 3.2, and Netware 386, 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s with Novell suppor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s between Netware and 4DOS should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.  When they do occur, the usual problem is a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4DOS and the Netware shell (NET3, NET4, NET5, NET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NETX, etc.).  As a general rule, you should find that Novel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"NETX" shell versions have considerably fewer problem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er NET3 / NET4 / NET5 versions, and we recommend thei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1   4DOS 4.01 includes a new 4DOS.INI directive, NetwareNam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set NetwareNames = Yes on Netware syste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strings in the resident portion of 4DO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searches for when it loads, and thereby avoid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stroyed environment variables during LOGIN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Names = Yes will increase the resident size of 4DOS by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CAUTION:  If NetwareNames is set to Yes and you BOO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are drive (a rare situation), the TEMP4DOS or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must be SET explicitly to the appropriat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each user to avoid conflicts in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ipe files (if NetwareNames is not used or you boo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rive, 4DOS and Netware will automatically set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for pip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of Netware may occasionally produce a "pip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message when loading under 4DOS.  This message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features related to COMMAND.COM,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; the message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TRUENAME command and the @TRUENAME variabl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rue Netware server names when given a fil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a Netware drive.  However the returned nam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if only the root directory name is given as a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 TRUENAME K:\).  This is because Netware fai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e true name request properly when only a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is given; it is not a bug in 4DOS.  If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ork around this problem by adding a simple ".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(TRUENAME K:\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4DOS input redirection in a .BAT file which resid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are drive, you may experience incorrect file assign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.  When this occurs, an application run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, or a secondary shell run from su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may loop forever attempting to read lin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rather than accepting input from the keyboar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Now if the user shells from WP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loop forever reading lines from the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blank lines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occurs because Netware does not hand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properly when 4DOS input redirection is us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file.  We are working with Novell to attempt to resol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You can work around it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hange the batch file to a .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lace the file BTM mode with the LOADBTM command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prior to the use of inpu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ve the file to a non-Netwar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r reports indicate that adding a line which do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ummy" output redirection just before the input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event the problem from occur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This is junk &gt; junk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junk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a secondary 4DOS shell under Netware you can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to a network drive if you configure 4DOS properl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you must take into account the fact that Netware clo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- including the 4DOS swap file -- each time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  Under the default 4DOS configuration, the next tim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wap file, a swap file seek error will occur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SwapReopen = Yes in 4DOS.INI, 4DOS will reopen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each time such an error occurs, and the swapp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See the manual for details on SwapReopen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this problem by swapping to EMS, XMS, or a local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aution with the 4DOS UNSET command under Netwar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is loaded it remembers the exact location of the COM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 the master environment, and it may therefor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f variables such as COMSPEC and PATH are remo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ed in a differen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MBLoad directive in 4DOS.INI is compatible with Ne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MBEnvironment directive is compatible with Netware 3.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but not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MENU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vell MENU system distributed with Netware uses Interrupt 2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menu options, and therefore requires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INT2E = Yes directive in 4DOS.INI.  Once INT 2E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with this directive, Novell MENU should work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2, 1.3, and 2.0 (IBM / 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orks properly as the shell in OS/2 DOS sessions unde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, 1.3, and 2.0.  When installing OS/2's dual boot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ceive a warning because your SHELL command in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4DOS rather than COMMAND.COM.  In our experie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can be ignored, and OS/2 will install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OS/2, you will probably want to use our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4OS2 in your OS/2 sessions.  See the ORDERINF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 The 4OS2 manual also includes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fine-tuning 4DOS for use in your OS/2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Tools (Central Point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d execution function in the PC Tools version 7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oes not work with 4DOS if DESKTOP is loaded direct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f SWAPDT (distributed with PC Tools) is used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, timed execution will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Format program which comes with PC Tools is re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ccess to a copy of COMMAND.COM in order to crea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otable) disks.  Check your PCFormat documentation or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Point Software for the required location for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creating system disks with PC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REXX (Quercus Systems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REXX generally works well with 4DOS.  However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ssues you must take into account when using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REXX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REXX Batch Manager will not work with 4DO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.  The Batch Manager allows REXX progra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from the command line without requiring a REXX or R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efix.  The Batch Manager accomplishes this by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cumented feature of COMMAND.COM, and Mansfiel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that this may not work on OEM versions of DOS, and adv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it does not work, you should not use it.  To work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, use executable extensions to tell 4DOS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X files using REXX.EXE.  To set this up, add a comman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.rex=d:\path\re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\path" is the drive and directory where REXX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Once this executable extension is set up, REXX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as though the Batch Manager was installed. 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at the Batch Manager would attempt the exec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 programs before .BAT files, whereas 4DOS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are executed after .BTM and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REXX also provides the ADDRESS DOS statemen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REXX program to pass commands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is function is implemented through the undocu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2E interface to the command processor, which can be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DOS with the FullINT2E=Yes directive in 4DOS.INI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INT2E=Yes and have trouble with ADDRESS DOS, us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's OPTIONS NEWCOM, or an environment variable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NEWCOM=YES, to force ADDRESS DOS to shell to a new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  Note that the normal Personal REXX ADDRESS DO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the environment to be permanently modified, wherea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WCOM, or setting the environment variabl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this.  Quercus Systems discourages the use of the INT 2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n DOS 4.00 or later, and Personal REXX will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INT 2E with these 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was obtained from tests with QEMM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and 6, and user reports on Q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EMM and QRAM are compatible with 4DOS, and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4DOS resident code and the master environmen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DOS memory (UMBs) via the UMBLoad and UMB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in 4DOS.INI.  For these directives to work with Q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QEXT loaded also (this is the norma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Q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1   QEMM's Stealth mode is compatible with 4DOS, but can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stability on some systems.  If you hav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r system hangs with Stealth turned on, try tur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see if the problems clear up (this is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by Quarterdeck in their Stealth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EMM allocates both XMS and EMS memory from the same memory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it always reports the exact same amount of free X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.  You will see this in the free EMS and free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displayed by the 4DOS MEMORY command --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under QEMM.  Just remember that if both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(say) 512K, that means you have 512K of free memory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ocated either way -- not 1024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FILES.COM to load part of the DOS file handl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igh memory, you must follow Quarterdeck's 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ep a minimum of FILES=8 in CONFIG.SYS.  Lower valu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4DOS to hang during boot, especially if disk sw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QEMM's OPTIMIZE and your AUTOEXEC has 4DOS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GLOBAL, IFF, aliases, etc., OPTIMIZE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sed on the 4DOS.CMD file distributed with QEMM 6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 QEMM version 6.00 this file is incomplete in that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 the ELSE, ELSEIFF, and ENDIFF commands;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se commands to 4DOS.CMD if you use them in your AUTO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error in 4DOS.CMD was corrected in version 6.01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.  To use 4DOS.CMD it must be renamed to OPTIMIZE.EXC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PTIMIZE; see your QEMM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 cannot take account of the fact that 4DOS may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with UMBLoad = Yes in 4DOS.INI, and therefore may no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timization results when UMBLoad = Yes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MIZE has this problem with all programs which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into UMBs, not just with 4DOS).  Some user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OPTIMIZE is unstable on their systems when UMBLoad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ase (MicroRim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with 4DOS disk swapping, RBase closes 4DOS's swa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exits.  This generates "4DOS Unrecoverable error D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imilar fatal error messages.  You can avoid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anging 4DOS swapping to go to EMS or XMS, or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Reopen = Y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general section on multitaskers in chapter 7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before read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was obtained from tests with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 version 3, and discussions with SoftLogic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It applies to all versions of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 will not work properly with 4DOS load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.  It is designed with the assump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the system command processor, and contains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cally depends on COMMAND.COM and the way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and which actually modifies the copy of COMMAND.CO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is makes it impossible to write a program which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as an alternate command processor loaded undern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before)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4DOS can be run without difficulty inside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 partition, if the instructions below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4DOS into a Carousel partition, the best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eave the COMSPEC set to COMMAND.COM when Carousel is loa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should then be set up in the Carousel options fil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gram.  For example, to load 4DOS into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path\4DOS.COM [parameters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         is the drive and path where 4DOS.CO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rameters]    is any 4DOS command line parameters (/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ininame, etc.; do NOT use /P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name]      is the name of a batch fil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partition i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ifferent 4DOS.INI files for different Software Carou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, use the "@ininame" parameter in the "paramet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your Carousel setup to invoke a specific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arameters could be set to @D:\WP\4DOSWP.INI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itialization file for the W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4DOS can only be loaded in a partition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, and not as the primary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DOS disk swapping in multiple partitions i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ary note on this subject in the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on multitaskers in the manual; please read it carefu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in that note, if you use disk swapping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use the UniqueSwapName directive in 4DOS.IN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swap file nam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COM utilities will work properly with 4DOS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SRCOM version 2.6 or later.  The current release 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, and is available on the 4DOS Utility Disk and o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 and on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SRCOM's MARK and RELEASE to manage your TSRs,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(as set with the SWAPPING command)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when RELEASE is run as it was when MARK (or FMARK) was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haracteristic of the design of MARK and RELEAS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uch products), and not a bug.  If you do not ob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 (for example, if you run MARK with SWAPPING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and later run RELEASE from the prompt with SWAPPING 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ceive unusual error messages or hang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striction applies to MARKNET and R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 program distributed with UltraVision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COMMAND.COM, and cannot be used to se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with 4DOS.  Use 4DOS's built-in directory col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and 3.1 (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01   Most information about Windows 3.0 is in chapter 7 of the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has been tested thoroughly and works well with Windows 3.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the manual on Windows 3.0 also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1.  (See the section on PATH problems below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related to the Setup Applications program in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up a PIF file for a 4DOS window,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MEMORY command will report the maximum amount of E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indows can theoretically make available in that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indows provides a virtual memory capability,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uch larger than the size of physical RAM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e EMS Limit in your PIF file to -1, Window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tal EMS memory of 64 MB to 4DOS as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 limit on Windows' virtual memory manager. 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igures which give the appearance of excess memory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f Windows, and not a bug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Write's "shell to DOS" capability shells to COMMAND.COM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MSPEC variable set to 4DOS.  The only wa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of to work around the problem is to make a copy of 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 it COMMAND.COM.  If you do this, be sure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MMAND.COM in another directory in case you need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urpose.  Some users have reported that the sam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ith Signature, a newer word processor from Xy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s contain bugs which prevent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properly if you have a PATH which is over 128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Since 4DOS allows you to create a PATH up to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 this can appear to be a conflict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volved and 4DOS.  If your path is longer than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see the section headed "Solv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s" in chapter 7 of the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creating a batch file to reduce the PATH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e of these progra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1       Checkit (Touchstone):  [**]  Checkit version 3 requir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length under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Select CD-ROM (Ziff-Davis):  [**]  Computer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find its help program if your PATH is over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Man (AutoDesk):  RenderMan will hang your system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arted with a PATH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NES Network (Banyan):  [**]  VINES' installation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roperly if your PATH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1       Windows 3.0 (Microsoft):  The Windows 3 Setu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which scans your disk drives for application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Windows program groups, will not work proper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TH is more than 128 characters long. 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Use With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eive many requests for recommendations on software that work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4DOS, or that we have found especi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e can't recommend what will work well on your system or to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, we can tell you what packages we have used and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.  We will confine our comments to our primary area of expert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ystem software -- and avoid discussing applications program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s and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is is NOT actually a list of what works wel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-- the answer to that is, almost everything!  And remember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ur opinions -- you need to choose what will work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s:  We generally use 386MAX and BlueMax (Qualitas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own systems because we find it offers some important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antages, and takes a conservative approach to memory manag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roach may leave just slightly less memory available o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but in our view this is a small price to pa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reliability provided by more conservative memory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s.  Many 4DOS users also report excellent results with QE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arterdeck), and we use it at times as well.  We have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with other memory managers like Netroom (Helix) an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r (V Communications), so we can't commen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Switchers:  For switching between applications which run on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ime, the primary products we're aware of are Back &amp; Fo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ressive Solutions) and Software Carousel (SoftLogic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is an exception to our "everything works well with 4DO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:  Software Carousel does work with 4DOS, but is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 on COMMAND.COM and requires special care when used with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above for details).  Back &amp; Forth works seamlessly with 4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4DOS users are enthusiastic about its features, suppor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.  Back &amp; Forth contains a number of features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4DOS in mind (for example, it knows that .BTM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like batch files), and JP Software and Progres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s communicate regularly to make sure that 4DOS and Back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 continue to work we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s:  There are dozens of products available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  We use Super PC-Kwik (MultiSoft) and HyperDisk (Hyperw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e found both to be reliable and to work well with 4DOS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speak from any direct experience about other cac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Expanders:  We have had excellent results using Stacker (St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s) to expand disk drive space.  We currently run Stack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notebook and desktop systems.  We sometimes get a little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Stac's claimed 2:1 disk space savings, but this is a minor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to Stacker's reliability, speed, and value.  There ar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which perform the same function; we have not u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d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Utilities:  We use UltraVision (Personics) regularly on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systems which have VGA video or better, and we use Lap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on laptop or notebook systems.  UltraVision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llent control over all aspects of VGA and EGA video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fonts, colors, and screen sizes.  It is fully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4DOS and many 4DOS users have found it to be a valuable too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not aware of any other products which do what Ultra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.  ANSI-UV.SYS which comes with UltraVision is an excellent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; we also use ANSI.COM from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Utilities:  We can't speak about this issue from any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we sell one such utility, BOOT.SYS, and use it on all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BOOT.SYS was the first of these utilities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a configuration during the boot process, and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llent tool for configuration management.  There a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in this category but we are not familiar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1  [6-8-92]           APPNOTES.DOC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