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DOS 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4.01 -- June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2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he distribution of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lad to work with you in the distribution of our product,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disk vendors are an important part of the sharewar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quire that you obtain written permission from us befor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or any part of the 4DOS package in any shareware or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distributing shareware copies for a fee in any way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disk vendor approved by the Association of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ofessionals (ASP), or a non-profit, tax-exempt user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ce a shareware copy of 4DOS in your library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, provided you notify us within 15 days of doing so;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, provided your application has been fully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in writing by the ASP, and is not simply submitted or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SP-approved vendor or non-profit user gro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carry only shareware obtained directly from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and we will send you 4DOS on diskette at no charg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one copy of your catalog or other standard materials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long with your notice that 4DOS has been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r your request for a copy of 4DOS.  We would also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ced on your mailing li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an approved ASP vendor or a non-profit user group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nd you a copy of 4DOS and give you permission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 to send us a copy of your standard written materials (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/ flyers) which clearly explain the shareware concept, th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users register products they use, and the fact that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isks is a copying fee only and does not constitut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  The material must also differentiate betwee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n't concerned with what language you use or how concise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ed the information is, but it must explain these basic conce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be confident that users are fully informed abou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and are not)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fficient to state that you explain these issues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son, it must be reflected in your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you consider becoming an ASP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.  The ASP vendor program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 for both authors and vendors, and helps give customers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 that 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You can obtain information on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rry for any inconvenience this policy may cause you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t to be necessary due to widespread conf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 and the occasionally troublesome practices of som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forward to working with you in the future, and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if you have any questions or comments on ou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posting 4DOS on a BBS, see the file SYSOP.DOC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at any of the addresses below. 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us at the P.O. 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VENB), or CompuServe Mail to 75020,242 or 75300,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x           Bixmail to "jpso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ink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Net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Mail      470-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