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OS 4.0 ==&gt; 4.01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4.01 -- June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2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he 4DOS 4.01 patch update work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update converts your current registered copy of 4DOS 4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.  JP Software uses the RTPatch software updat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oft Inc. to generate "patches" which con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version 4.0 and 4.01 files.  You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tches to your copy of 4DOS 4.0 to upgrade it to version 4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and patching program together are about 50%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ersion 4.01 files, so they take only about half a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and can be distributed on a single disk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designed for registered users who want to up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to version 4.01, and who have version 4.0 file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8, 1991.  The patch process retains your brand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new copy of 4DOS will still be branded properly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patch will be partially successful with version 4.0 sharew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11-18-91.  Some of the version 4.0 sharewar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pdated, because the patch process only updat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registered version.  This may cause difficul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DOC file is different in the shareware version.  I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atched, and you will not have access to the new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ich explains (among other things) how to install version 4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you will have to rely on the simila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in the older README.DOC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.EXE           The patc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401.RTP        The actual patch data (data for all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to be patched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g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401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copy of 4DOS 4.0 to version 4.01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To avoid patching your working copy of 4DOS, copy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0 files to a new disk or directory (we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 \4DOS401).  This probably is not necessar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process has a number of built-in safeguards in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y.  However we feel it is still best to be pru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4DOS is used when your computer boots and any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ing it could leave you without a bootable system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opy the README.DOC file, or PATCH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new README.DOC which contain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for version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Copy the PATCH.EXE and PATCH401.RTP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Chang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CH . PATCH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 "." is required between "PATCH" and "PATCH4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The PATCH program will give a sign-on message, then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ing process.  As each file is patched it is verified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messages during the patching process and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.  To check the patched and unpatched fi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 /ot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plays the directory sorted by date and time, and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each screen.  Any unpatched version 4.0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ated 11-18-91 at 4:00; patched version 4.01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d 06-08-91 at 4:01.  The UPDATE40.DOC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ed; this is normal.  Three new files which did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 4.0 will be created:  ORDERINF.DOC, UPDAT401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TAB.TXT.  Also, three files are the same as in version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only their date and time changed; these are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1.BTM, and TOUR2.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Look through the installation instruction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, and modify your CONFIG.SYS and other startu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ew version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Once you have version 4.01 up and running you can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version 4.0 fil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dditional things you should be aware of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If your version 4.0 4DOS.COM file has been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LITE, DIET, or a similar program, PATCH will not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Similarly, if you have edited or modified any other 4DO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way (other than BRANDing 4DOS), PATCH will not upd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original, unmodified files from the Nov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4DOS can b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PATCH will ignore missing files, so if you copy only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 4.0 files to the new directory, only tho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  You can copy additional files later and reru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update them; this may cause some harm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hen PATCH finds some of the file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