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2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6.0 (c) Borland Internationa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TOO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How to reach the author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(Re)Compiling 4DESC or 4FF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cause 4UTILS is licensed free of charge, the authors, David Frey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f.zip   96085 bytes   18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6480 b- i8:2 10-Dec-92 01:32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685 b- i8:3 10-Dec-92 01:32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76 b- i4:3 10-Dec-92 01:30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6848 b- i8:2 10-Dec-92 01:32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480 b- i8:2 10-Dec-92 01:51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577 b- i8:3 10-Dec-92 01:51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656 b- i8:2 10-Dec-92 01:51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27 b- i4:3 10-Dec-92 01:32 4TOO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8976 b- i8:3 10-Dec-92 01:51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409 b- i4:2 10-Dec-92 01:51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0687 b- i8:3 10-Dec-92 01:32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269 b- shrk 10-Dec-92 01:51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4080 b- i4:3 10-Dec-92 01:51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91 b- i8:3 10-Dec-92 01:30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487 b- i8:3 10-Dec-92 01:51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8162 b- i8:3 10-Dec-92 01:51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544 b- i8:3 10-Dec-92 01:30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60 b- i4:3 10-Dec-92 01:51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files, 226194 bytes uncompressed, 94331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've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TOO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TOOLS (or MD 4TO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.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you downloaded 4UTILSx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use. You can either use UNZI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TOO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TOO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-ME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TOO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\][descript.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railing backslash _is_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 (triv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 : Move cursor        (   "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    : Move to first 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 to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startup 4DESC works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or Alt-T          : Move current description to buffer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or F3             : View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or ESC            : Exits 4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or F10               : saves you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      : show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dited some descriptions, but not saved, a "Edit"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remind you of having altered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current directory/drive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therefore you need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?] [start 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up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earches in .lzh and .zip archive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/l or /z  4FF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up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TOO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 mean: I you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NT or PICLAB user) or if the WIN.INI or 4DOS.INI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by you, you shouldn't have problems with the 4TOO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TOO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TOO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* and ()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  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ow to reach the auth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y@ezinfo.vsmail.ethz.ch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S: We are just curious how far this package will be spread, so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rop an eMail message, please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at's not mandatory, of cour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, in order to change the default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O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