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4  4 DDD   OO   SSS    4  4   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KBTM Version 1.20  for             4  4 D  D O  O S       4  4  0 o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4444 D  D O  O SSSS    4444  0o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FMMO Publications             4 D  D O  O    S       4 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nformatiques Enr.            4 DDD   OO  SSS        4 . 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Non-Registered Version] 04-24-9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DOS is a trademark of JP Software P.O. Box 1470 East Arlington, MA 0217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K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BTM (PK.BAT) is one of the most complex 4DOS BTM files ever publis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do almost everything that any archiver shell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batch file.  If you are a modem addict, you probab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ompressed files every week, and you have to decompress them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est them, and finally describe them.  A very ted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TM happens to be one of the best solutions when it comes to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TM file is intended for users of PKware's zip format as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choice, but you might as well modify it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as your primary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4.0 and your br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K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ta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Move all PKBTM's files into a directory pointed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 Create a subdirectory for PKBTM and edit the PKBTM program (PK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line that contains the %@search statement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KBTM's environement variables list (PK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uch an exemple built right in the PKBT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what is a path statement, please refer to 4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, edit the file that contains PKBTM'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.INI) so that those variables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ll look at PK.INI, you will see that all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KBTM to run properly, the following conditions will have to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Enough environment memory must be provided.  A little overhead of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too bad, since 4DOS itself, needs some environem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PKBTM must be able to load PK.INI complet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Variables in PK.INI must be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code in PKBTM to insure it gets those conditions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can do it, we greatly suggest you eleminate all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peed up a lot the loading of PK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o some debugging if you have ANSI macros 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/ BTM files that could possibly interfere with PK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verifying and *reverifying* your configuration, you keep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, then it's probably a bug, and we would be glad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tell us mor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till reading, than it's probable that you woul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K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realize that we certainly did not put this many hours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TM just for the heck of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eive that the benifits of registering PKBTM ar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d version of PKBTM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 with both the registered and Sharewar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at will allow you to come on FMMHOST BBS and download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s and other FMMO BTM fil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technical support via our presence in the FidoNet 4DOS con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ail to FMM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registering the first batch file in your life, (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ESCBTM, the second batch file of your lif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if we see that there's some people out there, that are enough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oducts to send us some money, we might continue creat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BTM files for a long tim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name, address a little about yourself as a 4DO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loppy disk format of you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8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MO Publications Infor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45 Arg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1J-1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back a disk and a letter with the stuff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will gladly send FREE registered versions to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load on our BBS a 4DOS batch file of their own of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size. Just mail us your name, an address and a 5 1/4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 of PKB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by file request on ou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1:257/440 under the magic name of PK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vailable on Channel 1 BBS in the 4DOS conference and at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you to send us your impressions o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