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7c (04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is a command-line utility designed to post-process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DKB/Starlite/PV/POV and POLYRAY ray-tra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G files from the Vivid ray-tracer, or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7a variety only), or 256-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eate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color pictures, and then create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create an .FLI from a series of colormapped .GIF or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just save the palette as a .COL file (readab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Animator or TGAF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save the palette as a .MAP file (readable by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read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imate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animate a bunch of pictur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convert pictures to .GIF or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TA with no parameters to see a listing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7c (04/1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graysca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duced the amount of memory required for the colo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some other memory-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t rid of V (verbose), and added /LOG (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rted memory allocation info and other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type data to be written to a file called "DTA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MI parameter (which means "maximum internal colo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ree color routine allows only 256 colors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ee at any time.  Whenever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256, parts of the tree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/MI, you can change that maximum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thing oth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it to a number larger than 256, the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duced to 256 colors until DTA is don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result in a nicer palette, but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I've had some nice results using "/mi204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7b (04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l. 1.7 was missing a last-minute .FLI bug 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cument upda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7 (03/3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256-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and writes 16, 24, and 32-bit TGA files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compressed TGA-24.  /B16 selects 16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32 selects 32-bit.  /NC selects no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ing works for TGA-16 files... But if you us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ing, DTA ignores any 'strength' value a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because TGA-16 color reduction is reg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scanning for a palette, it's a lot fast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256-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EMS bugs.  Added support f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332 (3/3/2 palett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use ordered dithering, DTA ignores an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ength' value and uses a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NM (no-remapping) option.  When read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ped files, this tells DTA to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that's included in the file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lette from the colors in the picture, an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mapping the picture 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creating an .FLI from a bunch of .GIFs or .PCX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TA will use the palette from the first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assume that all of the picture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  This will result in slightly better-lookin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TA will generate the .FLI *MUCH*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files do not use the same palette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M does not work with any sort of dithering, frame-aver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thing else that requires fiddling 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converting .PCX to .GIF, then the sing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does not app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6 (01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write uncompressed Targa-16 files (use the /B16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read compressed and uncompressed Targa-16 fi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you can produce with POLY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M option, which causes the palette tree-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prune the most popular branch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popular.  The resulting palette should be 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more toward detail in a picture instead of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L option, which allows you to se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-reduction, that is) color resolution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color components (r,g,b)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fault 6 bits.  It doesn't make sen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igher than 6 bits, since that's the most VGA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ould, for example, tell DTA to use fewer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and blue so that the reds get more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*.tga /lb2 /l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sets the blue resolution to 2 bits and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to 3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averaging pictures, DTA used to use an equa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of the original pictures.  That's still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 the /E option, you can change this.  /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wo numbers: (a) the amount of weigh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icture, and (b) how much to increment tha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uccessive picture.  So, assuming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GA files, if you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*.tga /a5 /e2;1 /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rame will get a weight of 2, the seco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and the third will get 4.  Which mean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ile will be made up 22% from the first picture,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econd, 44% from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with /t (trail) as well as /a (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rement number can be negative..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icture to stand out more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e initial weight is 1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crement is 0.  If you use /e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rement, then the incremen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either number, then bot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averag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creating a new TGA file, DTA forgot to us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put file like it does with GIF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now ignore comments in TGA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creating GIF files, DTA now sav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performs the mapping step, instead of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and saving i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ictures that would require virtual memory (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20x200), this'll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640x400 resolution for low-end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f (12/13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IMG files created by the Stephen C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eded up some input functions that were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some recently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other probably unsuccessful attempt to fix the s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1.5d was supposed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dithering (sometimes DTA woul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wasn't deleting a temporary file that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. 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e (11/24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GIF files as well as TGAs.  GIF87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terlacing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a /V (verbose) command line o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is, DTA will tell you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each frame in an animation t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the /W option, which forces DT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-type compression method, even i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0x200 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 the way the fix in 1.5d didn't help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pretty rare.  Mayb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d (11/1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pefully fixed a bug that caused problems with Trilo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c (11/1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ttempting to support 800x600, 1024x768, and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resolutions.  Note: This is complete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the foggiest idea if it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b (11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"expansion" feature, which inserts avera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some bugs in some weird combinations of 3d, "pingpo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tr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 (11/0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rdered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"mode x" .FLI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320x200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sometimes cause animations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averaging" and "trailing" (where individual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averaging the colors across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The difference between "averaging" and "trailing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n "average" of 2 on 10 .TGAs, frame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verage of files 1 and 2, frame 2 an average of fil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a "trail" of 2 on 10 .T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ame 1 will be an average of 1 and 2, frame 2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2 and 3, frame 3 an average of files 3 and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d/blue-typ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GA output (pretty useless unless you're also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 or creating 3d images).  DTA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s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moved .PCX out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4 TEST 2 (10/1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compressed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ew create .GIFs or .PC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fore 1.4, DTA would give up on compressing a fr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version required more than about 64K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fine for 320x200 animations, where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only requires 64K anyway, but it lef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sired for 640x480 animations, where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akes up about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640x480 frames will be compressed unles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akes up more than about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c (09/14/31) (second bug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MAP files were missing carriage retur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b (09/13/31)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bugs from the disastrous Rel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640x480 .F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g speed increase in palet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 (09/03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640x480 .F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tter .FLI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 pre-1.3, the animation was stored in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t the end a new file was created with the .FLI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temporary file was copied onto the end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only one file is used to store the ani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gets modified at the en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ame #1 is now stored in a temporary file so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recreated for the "ring fr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G32 option for creating 32-level grayscal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2 (08/06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upport for exit codes returned by LHA 2.1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HA returns a non-zero exit code, DTA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hit the escape key while DTA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will abort as soon as it's do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the way input files are sorted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p (pingpong) option.  (makes animation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-2-3-4-3-2-1-0 order instead of 0-1-2-3-4-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upport for lists of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DTA that a file is a list by preced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"@" character.  A list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.TGA files or .LZH files.  You ca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nother list file in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ll now clip .TGA files with a resolutio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instead of cho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O (sort order) option.  When DTA has to sort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hen you use a wildcards or when you just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.LZH file, "/O+" (the default) will tell DTA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ending order, "/O-"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ositional... it will only af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FTER the option on the DT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more than once on a DT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1 (07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now extract .TGA files from inside of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shelling to LHA.EXE)  Takes longer, but can s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s (to specify playing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esn't choke on truncated .TGA file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wrote some I/O routines so scanning palettes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.tga /fc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palette for all tga files starting with "rocket"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in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pic1 pic2 pic3 /fm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palette for targa files "PIC1.TGA", "PIC2.TGA", and "PIC3.TG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palette into a PICLAB palette file called "ROCKET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 /f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ll tga files beginning with "rocket" into an anim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CKET.FLI", and 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ll tga files beginning with "rocket" into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.  Dither it (using ordered dither strength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animation for one targa file called "GARBAGE.TGA"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ANIM.FLI".  Don't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@wing2.lst /s10 /fwing2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animation from the targa files list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wing2.lst".  Make the speed "10", and p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called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bbb*.tga aaa*.tga /upal1.col /upal2.map /f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animation using all tga files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BB", and "AAA".  Note that unlike the previous version of D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"BBB" files will be sorted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will the 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lette of the animation, read in an Animat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PAL1.COL", and merge it with a Piclab palet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L2.MAP".  Put the animation in a file called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/o- xxx*.tga /o+ zzz.lzh /g /s5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.FLI with all .TGAs whose file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(sorting the filenames backwards), then all .T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ing in ZZZ.LZH (sorting the filenames fo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FLI should be in grayscale, at spee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ngpong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*.tga 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sombrero /fp /d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thered grayscale .PCX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BRERO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red/blue 3d .FLI file, using the .TGA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left" as the red component, and the o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ht" as the blue component.  For this to work righ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equal number of 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ll .TGAs beginning with the string "xxx"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 called "yy.tga".  (Note: averaging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files, but no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.tga /t3 /do3 /ff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zzz.fli.  Assuming there are 5 .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the string "xxx", frame 1 of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average of files 1,2, and 3; frame 2 will be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2,3, and 4; ... frame 5 will be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5,1,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anim.fli. Assuming again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.TGA files beginning with the string "xxx", it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frame animation where frame 1 is deriv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GA file, frame 2 will be be a be a 67%/33% mix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, frame 3 a 33%/67% mix of the same files,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ile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 called anim.fli from a bunch of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creates an optimal palette, and remaps the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*.gif /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 called anim.fli from a bunch of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does not create an optimal palette, and does not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s.  This is MUCH faster tha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GIFs must all have the same palette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some really weird color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at converting from truecolor to 8-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p to grayscale (/G or /G32) or to a 3/3/2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332), instead of generating a palette from the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8-bit pictures (.PCX or .GIF)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don't remap them (/NM), DTA is faster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pictures stored in an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DTA is REAL slow, because DTA has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H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creating a 640x480 .FLI, then DTA requires about 6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just to store the pictures that it's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s just don't have that kind of memory ly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put it in EMS (expanded memory) if you hav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 (extended memory) if you have it,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ing to disk) if you don't.  EMS and XMS are lot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, that's going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Turbo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/ems/xms/virtual memory system in DTA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 array object (OPLARRAY) from TurboPower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library for Turbo Pascal,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RO is a MUST for TP programmers, and I hear a 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or will soon b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Algiers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arabic coffee and discuss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program is worth it, send me some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eer or something.  If not, I'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