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loatr2b.zip. This programs allows you to d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ictures, and then anim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rst screen requir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for new, or Alt-L for load previous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ight Click on mouse, or F1 gives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should read the manua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loat, send $50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9 Commonwealth Ave, Allston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manual is Float.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