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A T U R E -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ully animated waterfall 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butterfly that can fly in eight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cardinals and f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ish jumping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rog... if the butterfly comes too close, it's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Randomized timing of the appearances of the differen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MS-DOS 286/16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the IDEA.DOC file to order the SOUNDBL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war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Mad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Allan W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49 Portsmouth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phis, TN  3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an Hill (Compuserve ID# 76104,2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