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Kevin Ottal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"Another Rea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tle : Rotating Chrome Red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: A brilliant chrome ring rotates on a blue-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 filled with white clouds. The disk 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op a free-floating granite base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all sides by a novel "amphitheater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ue sky and clouds. Shadows from the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ng show far below on the clouds, as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two light sources can be seen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mer : No intent of authorship is claimed for this beau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shamelessly picked from the best, threw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wl, added a little and then let it rip. Two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ter, I got to see the finished .f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dation : A real tribute to the Persistance of Vision/DKB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all of the rest of you who are as amaz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ults as I am. Watch out I.L.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: October 28,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 File : ring2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: 640x480 Targa 24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dered by : PVPRO 0.5 BETA (under DOS 3.3, WIN 3.0, QEMM 5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.Dat : ring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ived from : (brass) ring.dat (ring.f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Author : Unknown, file d/l from "You Can Call Me Ray"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Sequences : ANIBATCH, author unk., d/l fr."You Can Call Me Ray"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Sequence : DTA (Dave's .TGA Animation Program) 1.4 TEST (10/03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Images : 100 .TGA frames, 921,618 bytes each, 92,161,800 bytes 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 Render Time : 23 minutes each, 38.3+ hours for 100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Map/Quantize : 30 minutes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a Viewer : TGVIEW version 0.85 BETA, John Swenson (very ni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FLI viewer : Trilobyte FLICK &amp; Groovie Player. Ver. 0.7 (very ni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: 486/33mhz 64k OPTI Writeback Cache, 8mb memory,400mb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B PowerGraph (VESA) 1Meg with Sierra HiColor D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Dhrystones : 23,357.2 Dhrystones (Sdry2Reg, 32000 it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Meter 1.7 : 14.8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aplus 4.52 : 5,710.9K Whet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mark 2.0  : CPU - 111.4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PU - 284.12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ID - 5371.00 ch/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mark 1.14 : 150.7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cape 3DBench : 22.7 Fra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