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drawAid (TD),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2 by Ray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13 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9)756-6860,  (409)756-5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</w:t>
      </w:r>
      <w:r>
        <w:rPr/>
        <w:t>TDRAWAID.DOC    2-16-1992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use TdrawAid (TD), you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of warranty:  TdrawAid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ay result from the use of Tdraw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Ŀ ���Ŀ ���Ŀ ���Ŀ </w:t>
      </w:r>
      <w:r>
        <w:rPr>
          <w:rtl w:val="true"/>
        </w:rPr>
        <w:t>ڿ  ڿ</w:t>
      </w:r>
      <w:r>
        <w:rPr/>
        <w:t xml:space="preserve"> ���</w:t>
      </w:r>
      <w:r>
        <w:rPr/>
        <w:t>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Ŀ��� ��Ŀ� ��Ŀ� ��Ŀ� ��  �� ��Ŀ� ���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�� ���</w:t>
      </w:r>
      <w:r>
        <w:rPr>
          <w:rtl w:val="true"/>
        </w:rPr>
        <w:t>ٳ ���ٳ ��  �� ���ٳ</w:t>
      </w:r>
      <w:r>
        <w:rPr/>
        <w:t xml:space="preserve">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�� �</w:t>
      </w:r>
      <w:r>
        <w:rPr>
          <w:rtl w:val="true"/>
        </w:rPr>
        <w:t>ڿ</w:t>
      </w:r>
      <w:r>
        <w:rPr/>
        <w:t>�� ��</w:t>
      </w:r>
      <w:r>
        <w:rPr/>
        <w:t>Ŀ� ��</w:t>
      </w:r>
      <w:r>
        <w:rPr>
          <w:rtl w:val="true"/>
        </w:rPr>
        <w:t>ڿ</w:t>
      </w:r>
      <w:r>
        <w:rPr/>
        <w:t>�� ��</w:t>
      </w:r>
      <w:r>
        <w:rPr/>
        <w:t>Ŀ�  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�</w:t>
      </w:r>
      <w:r>
        <w:rPr>
          <w:rtl w:val="true"/>
        </w:rPr>
        <w:t>ٳ ���� �� �� ����ٳ �� �� ��� 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��� ����� �� �� ������ �� 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���</w:t>
      </w:r>
      <w:r>
        <w:rPr/>
        <w:t>Ŀ ���Ŀ ����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 ��  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 ��  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�</w:t>
      </w:r>
      <w:r>
        <w:rPr/>
        <w:t xml:space="preserve">Ĵ ����� �� </w:t>
      </w:r>
      <w:r>
        <w:rPr>
          <w:rtl w:val="true"/>
        </w:rPr>
        <w:t>ڿ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 �� �  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��  � �� �  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  � 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��� � � ��� � 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   � ��� � � ��� �   � �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������� ��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 is recommended but is not  required.  ANSI.SY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o correctly view color .ANS files  but  is  not  require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operation.  The  line DEVICE=ANSI.SYS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ANSI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will  look  for the datafile, $SETDATA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a directory named TDRAW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 a path set with an environment variable, TDRAW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for  the environment variable where UTILITY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irectory and the 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DRAWAID=c:\utility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DRAWAID=\utility       (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DRAWAID=utility        (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reate ASCII or ANSI files with text from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rge fonts. The text can be saved to be used in batch files,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r THEDRAW.  Text to be used in  THEDRAW  can  be  sav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At the Main menu, choose "Select Chacter Set"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arrows, Home, End, PgUp, or PgDn to 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set.  Press &lt;Return&gt; to select or &lt;Esc&gt; to abort am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 Next  select "Enter/Edit Text". The  scre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number  of  characters  per line, maximum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editing keys and other data. Enter any text using le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 (uppercase is  forced  on). Press  &lt;F5&gt;  to  view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as  it  will  be  written to the file, &lt;F10&gt; 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 as you  want it,  or  &lt;Esc&gt;  to  abort.  From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 optionally  select "Center/Tab Text" or  write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 is. If you are going  to use the text in THEDRAW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center or  tab it  as THEDRAW  has its own block m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or text file you may want to choose this option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ntered will be  retained  in memory  so you  can 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set  to see what it will look like. Som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if you go from a set with a larger  number of chat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 that is smaller.  You can  freely choose  between the 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menu. When centering or tabbing text you can press  &lt;F5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output screen. If you have any lines  centered  or tabb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back and edit them  or change to another character se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values will be returned  to zero. The program will only allow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character per line.  If you want  several different  size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m to the same  file using  the &lt;A&gt;ppend  option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ave  the  file.  If no working file has been set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 a  filename.  At the  next save  you will  be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&lt;A&gt;ppend, &lt;O&gt;verwrite or &lt;N&gt;ew. When appending text to an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or use in THEDRAW, view the working file to determine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 to be  too long  as THEDRAW will only edit/display the fir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a file.  The program  does not limit you to any set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ile, .ANS or.ASC.  If you want to make  several   scre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in  THEDRAW  then   save  them  as  different filenam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working file from the main Menu at any time. 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text  as format for  THEDRAW,  you will be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box to choose the color.  The default is white on 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ss &lt;F10&gt;  or  &lt;Return&gt; to accept the default if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color. If you set the color  then all subsequent saves to a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 use that color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hot keys"  for  the  main menu are  highlighted in red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s and all hot keys can be viewed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 not  crippled  in any way bu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ore function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is a registered trademark (tm) of TheSoft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code  to  properly  display  .ASC  files using 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MORE  commands  and  the  ability to load .ASC files in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breaking up the line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 the  function  to  check  the  data file for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function to force color off.  Added  internal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uppercase on user input at the  "&lt;O&gt;verwrite" prompt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3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9)756-5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