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PBasic version 1.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ech Sofware &amp; Consul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13 Saddlest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a, FL. 3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3) 962-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601,3673 Keith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ApBasic Registration with Printed Manual     @ $39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 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and Canada, $3.00; All Other Countries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lorida Residents please add Sales Tax             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location where the shareware version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