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BASIC2QB.EX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NO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ext, the term "QuickBASIC" includes th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found in Microsoft MS-DOS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and the QBASIC interpreter foun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rn BASIC Now"  from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opy and distribute this program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companies it.  If you try the program and fi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you MUST register your copy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sing your conscience, registra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chnical support - Available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, GEnie and PC-Link.  Customiz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re available to registered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ree updates - Registered user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simple.  Just send $1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nd a copy of the form on the last pag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the latest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his program after spending long hour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s from a BASIC program that I was trying to ed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few new ideas to put into it and 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n separate lines made debugging easi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'd finished editing and tried to ru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showed multiple errors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 hadn't done any work on.  Why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is program work in GW-BASIC and not Quick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related and supposedly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only documented requirement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 program be saved in ASCII-text format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ommands had to be in a different format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though, nested IF-THEN statement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and in general the compil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multi-statement program lines.  The on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version software that Microsoft sup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is a program that will remove any line number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referenced by another line (i.e. via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how we get to BASIC2QB.  It's made to take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st of the conversions necessary to make a GW-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o a QuickBAS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2QB uses a two-pass conversion system uti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lates" of BASIC program structures. 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processed according to how they "fi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.  Any necessary statements (such as "END IF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s needed.  The two-pass system is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unreferenced line numbers and the pro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d line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ssumes that you are using BASI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lready been tried and debugged.  No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check the correctness or completeness of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  BASIC2QB is not guaranteed to produce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-free code (no program can make that claim)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has been made to insure that the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re as error-free as possible.  If you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e conversion process used in BASIC2Q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so that chang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algorithms cannot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colon used in a statement and on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a full path name for a drive designation o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designation i.e. C: or C:\directory\myfile.ba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rive designation or full path name in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review the output to insure that path na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Features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ast.  The two-pass approach and filter system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2QB insure that the files are processed as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asy to use.  Program inputs are obtain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rompts or through the command lin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batch files or by i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laces individual statements on separate lines. 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lines are not necessary in QuickBASIC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not loaded into memory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Having statements on individual line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verts single line IF-THEN-ELSE statements to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makes the statements easier to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or more error-free compiling since Quick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ndle single line forma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ows for indentation of the main body of such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ements as IF-THEN, WHILE-WEND, and FOR-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rogram structure mor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emoves unreferenced line numbers.  Lin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quired as a label for certain commands (GO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, etc.).  Line numbers not referenced b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confusing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duces a referenced line number list showing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the number of times reference is made to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program-flow editing easier by showing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cedures and allows once-called procedur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program flow, improving executi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ping to eliminate "spaghetti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copy of the output file can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inter, or both, so the user can view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2QB requires an IBM PC/XT/AT/PS2/clon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loppy disk drive (although a hard disk or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much faster), 384K RAM (to allow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- BASIC2QB will run with less than 100K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), ASCII-text GW-BASIC or BASICA files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crosoft QuickBASIC or QBASIC (BASIC2QB has on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th QuickBASIC version 4.0 and 4.5 but any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accept GW-BASIC or BASICA as source cod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).  BASIC2QB should also work with other BASIC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nor change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program, simply type "BASIC2QB &lt;ENTER&gt;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for the input filename,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ny conversion options you desire.  Op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an be input from the DOS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2QB sourcefile [destination file] [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file     File to be converted.  If no drive/pa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ion is given, the current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stination file]  The converted file. If no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then the source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/path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".CNV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file or enter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witches]  Use spaces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Use Disk for intermediate file storage.  I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full,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Provide listing of referenced line numbers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ong with this list is a count of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procedure is called.  This is useful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cedures are only called onc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main program flow, which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[device]     Send output file to any standar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(LPT1 - LPT3, COM1, COM2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s LPT1.  Allows for hardcop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nve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   Remove unreferenced line numbers from the outpu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unreferenced line numbers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asier to read and debug.  Also un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are unnecessary in compiled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Send output text file to the screen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the converted file as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n  Set tabs to n spaces.  Default setting is 8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indentation allows for easier vie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between the ends of WHILE-WEND, FOR-N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THEN statements are indented by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ave file space, long lines of spa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SCII tab characters in the fina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ere I get to give out the thank-y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n Stong - without your help version 2.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You provided more than just "&gt;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ott Ramsey - for listening even thoug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ck Dolby - for all the long talks w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 Navy - for giving me six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terranean Sea with not much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endy - for listening to me rant and rave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didn't know what the hell I was talking ab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ing understanding of those long sess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29/90  Initial release date of BASCNVR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GW-BASIC to QuickBASIC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/15/91  Release of BASIC2QB.EXE 1.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bugs in REM and RETUR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tabs in source code are now recogn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few of the little things are neater.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because the code still had some unwork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6/25/91  Release of BASIC2QB.EXE 2.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error- and statement-handling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astly improv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UNDER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FREE OR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REQUIRED TO REGISTER THEIR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DISTRIBUTED "AS IS" WITH NO WARRAN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OF ANY KIND.  USE OF THIS PRODUCT IS A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STANDING THAT THE AUTHOR WILL BE HELD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LOSS OR DAMAGE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OR ANY SOURCE CODE GENERATED BY IT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MADE TO INSURE THAT THE OUTPU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AS COMPLETE AND ERROR-FREE AS POSSIBLE, NO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UARANTEE IS MADE OVER THE CORRECTNESS OR COMPLETEN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URCE CODE PRODUCED BY THIS PRODUCT.  (In simpl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if you suffer a loss through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any code generated by it, it's not my faul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up to you to verify the accuracy of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BASIC2Q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problems wit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or suggestions for improv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r software, contact me through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phi, GEnie, PC-Link or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chael M. Slivkoff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033 Edgepark Court Apt. 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03) 257-0030 (Voic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User ID:  73020,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phi Username:  KGB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 Mail Address (GEnie):  M.SLIVKOFF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Link ID:  Mikey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NVRT.EXE and BASIC2QB.EXE Version 1.1 we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5 on a Tandy 1000A computer.  Version 2.0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 a Tandy 1000TX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2QB.EXE and this file Copyright (c) 1989-1991 Micha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livkoff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is a trademark of Tandy Corporation. 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W-BASIC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 IBM is a registered trademark of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chines Corporation.  XT and AT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usiness Machines Corporation.  CompuSer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mark of CompuServe Incorporated.  Delphi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General Videotex Corporation.  GEnie(sm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ark of GE Information Services.  PC-Link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ark of Quantum Computer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 BASIC2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nd $10 (check or money orde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M. Slivk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033 Edgepark Court Apt. 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  Apt No: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:  ___________________  State:  ____  Zip: 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(Voice): 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ata): 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questions, suggestions or complaint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2QB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