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N45.EXE - DTR patch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ever tried to access a hardware port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QuickBasic 4.5 knows that controlling DTR during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 QuickBasic 4.5 is the first version not to drop DTR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unfortunately it still does drop DTR on some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This archive includes a patched version of BRUN45.EX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current version of BRUN45.EXE with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version of BRUN45.EXE leaves the communications por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 when a program terminates, so that DTR is not dropp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, which is a must if writing a door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Fo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Software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