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26-1620 (Hayes UL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RV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XECPATH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UB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STR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EXIS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2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SFDOORS.DAT or DORINFOx.DEF for 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%  - 1 = Shadow, 0 = no Shadow. This will pu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right and bottom edges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ay you should do a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IS.PLAY (MSG$,FG%,BG%,BLINK%,BELL%,XPOS%,YPOS%,NL%,CENTER%,CAPS%)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{Blink Yellow{", LWHITE, BLACK, 1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% = 1. If BLINK% = 0 then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= Yellow and } = Wh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you may use only one set per DIS.PLAY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DISPLAY.BAS file for examples on us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 When your Door closes, DoorFram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using (Doo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wait while (BBS NAME)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DRV (DRIVE$)</w:t>
      </w:r>
    </w:p>
    <w:p>
      <w:pPr>
        <w:pStyle w:val="PreformattedText"/>
        <w:bidi w:val="0"/>
        <w:jc w:val="left"/>
        <w:rPr/>
      </w:pPr>
      <w:r>
        <w:rPr/>
        <w:t>PARAMETERS: DRIVE$</w:t>
      </w:r>
    </w:p>
    <w:p>
      <w:pPr>
        <w:pStyle w:val="PreformattedText"/>
        <w:bidi w:val="0"/>
        <w:jc w:val="left"/>
        <w:rPr/>
      </w:pPr>
      <w:r>
        <w:rPr/>
        <w:t>DESCRIPTION: Returns the current default drive. You must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at least one characte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$ = " "  or DRIVE$ =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all, DRIVE$ will contain the defaul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EXECPATH (PATHNAME$, PATHLEN%)</w:t>
      </w:r>
    </w:p>
    <w:p>
      <w:pPr>
        <w:pStyle w:val="PreformattedText"/>
        <w:bidi w:val="0"/>
        <w:jc w:val="left"/>
        <w:rPr/>
      </w:pPr>
      <w:r>
        <w:rPr/>
        <w:t>PARAMETERS: PATHNAME$, PATHLEN%</w:t>
      </w:r>
    </w:p>
    <w:p>
      <w:pPr>
        <w:pStyle w:val="PreformattedText"/>
        <w:bidi w:val="0"/>
        <w:jc w:val="left"/>
        <w:rPr/>
      </w:pPr>
      <w:r>
        <w:rPr/>
        <w:t>DESCRIPTION: Returns the full path of your program (drive,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program). PATHNAME$ must be initialized to at least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The length of the PATH spec. is retur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PATHLEN%.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$ = SPACE$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EXECPATH PATHNAME$, PATHLEN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$ = LEFT$(PATHNAME$, PATH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SUB1 (DRIVE$, SUBDIR$, SUBLEN%, ERRCODE%)</w:t>
      </w:r>
    </w:p>
    <w:p>
      <w:pPr>
        <w:pStyle w:val="PreformattedText"/>
        <w:bidi w:val="0"/>
        <w:jc w:val="left"/>
        <w:rPr/>
      </w:pPr>
      <w:r>
        <w:rPr/>
        <w:t>PARAMETERS: DRIVE$</w:t>
      </w:r>
    </w:p>
    <w:p>
      <w:pPr>
        <w:pStyle w:val="PreformattedText"/>
        <w:bidi w:val="0"/>
        <w:jc w:val="left"/>
        <w:rPr/>
      </w:pPr>
      <w:r>
        <w:rPr/>
        <w:t>DESCRIPTION: Returns the current subdirectory on the specified driv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italize SUBDIR$ to at least 65 characters.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$ = SPACE$(6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UB1 "C", SUBDIR$, SUBLEN%, ERRCOD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$ =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$ returns with the subdirectory (padded with spac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EN% will contain the length of the sub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% will 0 if there was no error or non-zero if the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.PUT (LENGTH%, WAITTIME%, IFG%, IBG%)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%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also have wait times of less than 1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.005 for 1/18th of a second wa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caller's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caller's response (INTEGER).</w:t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. The 1st parameter indicates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input. Pass 0 to accept any length.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HOT KEYS! If you are prompting for a Y/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.PLAY "Is everything correct? (y/n) " (+ your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.PUT 1, 180, 12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Y" THEN  Etc.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enclosed EXINPUT.BAS 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#)</w:t>
      </w:r>
    </w:p>
    <w:p>
      <w:pPr>
        <w:pStyle w:val="PreformattedText"/>
        <w:bidi w:val="0"/>
        <w:jc w:val="left"/>
        <w:rPr/>
      </w:pPr>
      <w:r>
        <w:rPr/>
        <w:t>PARAMETERS: HI.SCORE#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double precision (#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#)</w:t>
      </w:r>
    </w:p>
    <w:p>
      <w:pPr>
        <w:pStyle w:val="PreformattedText"/>
        <w:bidi w:val="0"/>
        <w:jc w:val="left"/>
        <w:rPr/>
      </w:pPr>
      <w:r>
        <w:rPr/>
        <w:t>PARAMETERS: HI.SCORE#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RINSTR (MAINST$, SEEKST$, FOUND%)</w:t>
      </w:r>
    </w:p>
    <w:p>
      <w:pPr>
        <w:pStyle w:val="PreformattedText"/>
        <w:bidi w:val="0"/>
        <w:jc w:val="left"/>
        <w:rPr/>
      </w:pPr>
      <w:r>
        <w:rPr/>
        <w:t>PARAMETERS: MAINST$, SEEKST$</w:t>
      </w:r>
    </w:p>
    <w:p>
      <w:pPr>
        <w:pStyle w:val="PreformattedText"/>
        <w:bidi w:val="0"/>
        <w:jc w:val="left"/>
        <w:rPr/>
      </w:pPr>
      <w:r>
        <w:rPr/>
        <w:t>DESCRIPTION: Like INSTR, this routine tells your the position of a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string. A reverse search is used and tell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atch rather than the first match.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ST$ = "This is a test 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STR MAINST$, "is", FOUND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% will contain the position of the word "is"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2 letters of "This" as would be returned by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UBEXIST (SUBDIR$, FOUND%)</w:t>
      </w:r>
    </w:p>
    <w:p>
      <w:pPr>
        <w:pStyle w:val="PreformattedText"/>
        <w:bidi w:val="0"/>
        <w:jc w:val="left"/>
        <w:rPr/>
      </w:pPr>
      <w:r>
        <w:rPr/>
        <w:t>PARAMETERS: SUBDIR$, "C:\SUBDIR"</w:t>
      </w:r>
    </w:p>
    <w:p>
      <w:pPr>
        <w:pStyle w:val="PreformattedText"/>
        <w:bidi w:val="0"/>
        <w:jc w:val="left"/>
        <w:rPr/>
      </w:pPr>
      <w:r>
        <w:rPr/>
        <w:t>DESCRIPTION: Tells you if a subdirectory actually exists. Pass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or quoted string. FOUND% will return with a zero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ectory doesn't exist or non-zero if it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#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%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%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#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%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.DL.TODAY%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#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#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#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%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#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.DL.TODAY%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#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%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%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%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#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#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#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%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%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pecified. Minimum 1 m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#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#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%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7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#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