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S ON DARKSCRN.BAS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t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Cedar St., #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tpelier, Vt 05602-3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2)223-2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9-10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s are primarily for the purpose of testing these program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on other systems.  Version 1.00 runs without problems o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strad and the Packard Bell.  Please see COMPUTER.DOC for details conc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s mentioned 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