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ISANSI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NSI.DOC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NSI.COM   detect ANSI.SYS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NSI.SCR   debug script file to make IS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ANSI.BAT   example batch file using IS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NSI.COM returns a value of one (1) to the error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I.SYS device driver is installed otherwise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(0).  Example use in the batch file CFANS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ISANSI.COM using the SCR fil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&lt; ISANSI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 function is not included as I will leave that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or the function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isans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NSI.COM was adapted from code written by Michael J. Meff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G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