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&lt;&lt;&lt;&lt;&lt;&lt;&lt;&lt;&lt;&lt;&lt;&lt;&lt;&lt;&lt;&lt;&lt;&lt;&lt;&lt;&lt;&lt;&lt;&lt;&lt;&lt;&lt;&lt;&lt;&l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FAKE.COM       Queues up keystrokes for use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yntax: key-fake &lt;key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tired of answering the same questions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up your favorite software package, then key-fake may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It will automatically supply the anwser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ise type in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fake is used is a batch program file; it immediately pre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to your program.  For example, if you get tired of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"Load Message File Y/N? " every time you ru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, you could create a batch file, TP.BAT,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-fak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the command, TP, Turbo will fire up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will be automatically answered with a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fake can accept a string of up to 127 characters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quoted text strings (as "y" above), ASCII codes (in decima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SCII codes (@ followed by a decimal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-fake "Hello"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e string, Hello, followed by a carriage return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-fake @80 @80 @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2 down arrow keystrokes followed by F10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Turbo Pascal example, if you wanted to designa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en you started, the TP.B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-fake "ym%1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f you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b myfi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fake will supply the string, ymmyfile.pas&lt;CR&gt;, to Turbo;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equence of keys you would have press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ase:  Some programs (such as Lotus 123) clea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when they start up.  To prevent this, key-fake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0.  To supply a return to 123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-fake 0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tus starts up, it checks to see if there is an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buffer; key-fake says "no".  The next time it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fake say "yes" and sends &lt;CR&gt;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KEY-FAKEing Keystrok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-Magazine, Vol. 4, NO. 26, December 24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Utilities, pp 215-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&lt;&lt;&lt;&lt;&lt;&lt;&lt;&lt;&lt;&lt;&lt;&lt;&lt;&lt;&lt;&lt;&lt;&lt;&lt;&lt;&lt;&lt;&lt;&lt;&lt;&lt;&lt;&lt;&lt;&l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-F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C Magazine Vol 4 No 26 December 24, 1985 by C. Petz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s any key to begin" is a tolerable but minor nuisanc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live with programs that don't maintain configurati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you to enter your printer port number before you start?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that should have been designed to accept commands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you through a series of questions and answers instead?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entering the same few start-up commands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re's not too much you can do about thes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eliminaries.  YOu may have created batch fil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save much repetitive typing, but norma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lp once your program begin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FAKE is a utility designed to extend the usefuln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by letting you supply all the necessary init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s automatically.  In addition to hand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, KEY-FAKE can even be made to run a who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keyboard intervention on your part.  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ten assemble a collection of short batch files (of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etter names) that help to navigate through the invariable ma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programs.  Yet once a program begins executing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, and batch file processing doesn't take over agai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FAKE extends the power of batch files by filling this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Y-FAKE you can put program commands in your batch f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keystrokes.  When the batch file loads the program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re interpreted just as if you had typed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perspective, it would seem that this facility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 2.0 and later versions.  It's called redirection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nd it permits you to substitute a file for the norm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Unfortunately, while redirection of standard inpu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pplications, it is not designed for and cannot be us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your program prelim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e thing, redirection only works with programs that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to get keyboard information.  Most larg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Interrupt 16h for keyboard input instead.  Another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direction of standard input is al all-or-nothing pro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switch back to the real keyboard when the redir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 Thus, if standard input is redirected from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 while the program is still running, the program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eystroke command to which the machine will then resp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stic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redirection of standard input, KEY-FAKE works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BIOS Interrupt 16h for keyboard input. 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KEY-FAKE runs out of keystrokes, it relinquishes control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with th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understand how to use KEY-FAKE and what is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a few simple examples.  Suppose that every ti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 you execute a COLOR command to create a blue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ith yellow letters.  With KEY-FAKE, you c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line batch file (perhaps called B.BAT) to load BAS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COLOR 14,1,1" 13 "CLS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BASICA loads, it begins to check for command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 The first keystrokes it reads, in this case,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from the KEY-FAKE parameter.  Rule number one, then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must be executed before the program tha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placed in quotation marks in the KEY-FAK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normal text, just as if you typed it in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ecimal numbers (like the 13) are ASCII codes for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control codes.  A 13 is the Enter key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 27 is the Escape key, a 9 the Tab key, and an 8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single quotes or double quotes to delimit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handy if you have to simulate a typed quot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xt string must include a double quote sign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ngle quotes as delimiters.  (This is a neat trick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Microsoft Macro Assemblers to solve the perennial qu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-quote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include the "extended ASCII" keys (decimal code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255) as part of the KEY-FAKE parameter. 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, cursor movement keys, Alt-letter keys, Alt-numbe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, and Del.  These keys are specified in KEY-FAKE by the "at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) followed immediately by the extended ASCII code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ually use the F3 key to load a program when you enter the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, you could add that key to the end of the KEY-FAK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COLOR 14,1,1" 13 "CLS" 13 @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have a terrific spelling checker called SpelR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blem is that it doesn't accept command line parameter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SpelRite, it asks you for the name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the subdirectory where the dictionary is loc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SpelRite problem with a two-line batch file called SR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%1" 13 "\SPELRITE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SR followed by a filename, the name will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1 when the batch file executes.  KEY-FAKE then answer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that WordStar on the office PC-XT is used by begin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.  The beginners like a help level of 3, but the experts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level of 1.  Two batch files using KEY-FAKE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(called WSB.BAT), for the beginners, just loads WordS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atch file, for the experts (WSE.BAT), is simila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upplies the WordStar keystrokes to change the help le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H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want to skip the opening "Include error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N)" prompt in Turbo Pascal.  Set up a batch file with KEY-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TURBO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tch, no DEBUG, no hex addresses, no problems with differen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ersions.  Just a simple Y typed by KEY-FAK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would you like to print several WordStar files using on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Call this file WS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/%1==/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P%1" 27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xecute it by typing:  WSP file1 file2 file3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P.BAT uses the IF statement to check whether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If so, the filename parameter is substituted for %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command.  When WordStar begins executing, the first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are P (for Print), the filename, as Esc (decimal 27),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it).  WordStar won't exit until it has finished print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ts back to the batch file, WSP.BAT does a SHIFT comman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1 the next file in the list, and goes through the rout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s, like Lotus's 1-2-3, clear out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load.  This would ordinarily be a problem with KEY-FA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has it licked.  When the digit 0 appears in a KEY-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it takes on special meaning.  If a program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keys are waiting, KEY-FAKE will say "No."  The program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keys are available and the buffer is clear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gain, KEY-FAKE says "Yes" and delivers the nex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virtually every time you enter 1-2-3 you do a File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 batch file (L.BAT) will load Lotus in a hur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0 13 0 13 0 13 0 13 0 13 "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system disk in drive A: before you ru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of 0's and 13's was developed empirically,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kipping past the Lotus Access System Menu right into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elect a file.  Use KEY-FAKE and you'll have to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if you want to read the copyright notice on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FAKE also helps out with some odd-ball batch fi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difficult to handle with other method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batch file that changes the subdirectory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atch file you want to return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as executed.  The top of the batch file coul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CD" 26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ON \RETDI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&gt;&gt; \RETDI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KEY-FAKE supplies input to the subsequent COPY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re CD, a blank, a decimal 26 (Ctrl-Z or End-of-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3 (Enter).  With these keystrokes, COPY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DIR.BAT in the root directory.  This file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D and a blank.  Then, when the CD command i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, its output (the current directory name)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nded to the RETDIR.BAT file.  Note the use of the doubl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for appending to a file rather than re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have a file called RETDIR.BAT in the roo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D command to return to the current subdirectory.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tch file simply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hen execute the batch file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rom which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even develop KEY-FAKE parameters that car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entire task.  For instance, you could import an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into 1-2-3, save it as a worksheet file, exit to the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ystem Menu, convert the 1-2-3 file to a .DIF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BASIC program that used the .DIF file, all by execu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 have some applications involving several P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d like to automate but that now require manual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EY-FAKE may be just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ap the syntax, then, KEY-FAKE accepts anything withi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or double quotes as normal keystrokes.  ASCII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ecimal numbers.  Decimal numbers preceded by the @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ended ASCII codes.  A zero (0) is a special code to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the keyboard buffer is clear.  Anything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parameter is interpreted as "white space" delimit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KEY-FAKE program does no real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there are some limitations with KEY-FAK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ength of the parameter.  PC-DOS limit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7 characters, including the blank that separate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name and the final carriage return.  This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trokes that KEY-FAKE can fake.  If the entire KEY-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 string beginning with a quote and you leav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quote and you leave out the final quote (which is allow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squeeze in 124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KEY-FAKE command is executed before a previous KEY-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exhausted its stored keystrokes, the second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ver the remaining keystrokes from the first. 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you're nesting batch file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 get keyboard information directly from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and will thus bypass KEY-FAKE.  Until XyQues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d processor (or comes out with a new version), KEY-F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rely ignored by XyWrit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s continuously monitor the keyboard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even if they are not able to use the keystrok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may find that KEY-FAKE will not work wel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-lien using a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FAKE cannot simulate keystrokes not supported by the PC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lt-Home.  Nor can it create different keystrokes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us and Minus keys, which are used as separate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 (most notably Frame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KEY-FAKE is a program that remains resident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executed an unlimited number of times during a sing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KEY-FAKE only installs itself in memory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; subsequent executions take up no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KEY-FAKE is run, it saves the vector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h and substitutes an address to its own routine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parameter into keystrokes and saves them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.  The decoding of the parameter accounts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KEY-FAKE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arge programs use Interrupt 16h to get keybo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er programs, like the DOS utilities, use the DOS Interrupt 21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keyboard information, but ultimately Interrupt 16h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)  Normally, the PC's ROM BIOS answers an Interrupt 16h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keystrokes out of a small buffer that it maintains and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to the calling program.  The keystrokes get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uch more complex Interrupt 9h routine in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rupt 9h is a hardware interrupt generated whenever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The routine in the ROM BIOS gets the scan cod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decode it into an ASCII or extended ASCII code befor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keyboard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KEY-FAKE is loaded, it intercepts Interrupt 16h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back keystrokes from its own internal buffer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no more keystrokes are left, it simply let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h opera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executions of KEY-FAKE do not remain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KEY-FAKE searches through memory for its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, it knows that the program has been execu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uses the keystroke buffer area allocated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d only has to decode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uses of KEY-FAKE will be those you cook up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pplications.  Batch files are a big help in themselv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really gives them a real boost in power.  And it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when your PC does your typ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