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y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started life, four years ago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seful routines for adding zip to m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't just pretty faces however. In order to qualify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d to work reliably with real-life commercial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on which my living depended. This made for pretty tough tes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did survive were, in consequence, fast, robust and,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job. They are, in fact, doing so in Accountants and St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's offices, all over my native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ague uploaded a copy of the Toolbox onto a local BB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) and suddenly I started getting letter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lete strangers asking for a copy of the latest version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called had suggestions of their own, remarking; "You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olbox had this, it would be really good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racticable, the good ideas (and some were brilliant)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sembler code and added to the collection. Almost before I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happening, the Assembly-Language Toolbox wa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d being used by programmers in Europe, the USA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Japan. By December 1990 it had gone through four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a dozen or more unoffi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ve comes in two flavours; one for QuickBASIC 4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BASIC 7 Professional Development System. The QB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QuickBASIC 4.0, 4.5 and BASIC 6 while the PDS vers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7, 7.1 and Extended QuickBASIC (QBX). In either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both as stand-alone libraries and as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ox is easy. All the routines are written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ckBASIC SUB programs and FUNCTION procedure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oose the ones you want to use in your current program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E statements (a full set is provid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f you need to output large quantities of tex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, for example, just copy the following line from TOOLB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Text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unning in the QuickBASIC environment, you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yourprog.bas /L toolbox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call FastPrint, exactly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UB program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rint 25, 34, "Hello World!",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int 'Hello World!' in the middle of the 25th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 in black characters on a cyan background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). Notice that, since a DECLARE statement has been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lace parentheses around the argument list and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s unneccessary. Used in this way, Toolbox routi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tensions to the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LARE statements can still be used when you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OS command line. In this case, however, you mu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TOOLBOX.LIB, the stand-alone libra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prog,,,toolbox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Linker will only extract, from TOOLBOX.LIB, tho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licitly named by DECLARE statements in the sourc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your programs are not burdened with unneccess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 do not require the BASIC runtime modul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to produce completely stand-alon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istribut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the core routines in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pure Intel 80x86 assembler. Because of this they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blindingly fast. Moreover, since any intern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outine's own code segment, your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y of it's precious data space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                            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Assembly-Language Toolbox for Quick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free of charge, to any QuickBASIC programmer who can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You are encouraged to copy it, upload it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pass it on to friends, provided only that you make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and that all the files on the disk are preserved intac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clude Toolbox routines in your own programs, both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ercial distribution, without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Toolbox,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all the source code, object module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libraries and many additional features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a free upgrade to Release 6 of the Toolbox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, and to subsequent releases at a greatly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tline support is also included,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the Mixed-Language Toolbox for QuickBASIC -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level routines which interface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et of sophisticated mini-applications. The Bar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modules, for example, can be used to give your programs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point-and-shoot menuing system, similar to the on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ming environment. Once again,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-language routines is provided so that you can tailor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gistration and Support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        �25.00 (including postage and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         Sing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e Road, North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icester LE4 7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044)-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and Canada:      $47.5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reyling          CPC Consult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7 Crescent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field, Va. 2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   (804)-357-9190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Club-PC BBS:    (804)-357-0357 (8-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en ordering the Toolbox please specify if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SIC 7 PDS and the floppy disk format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t the author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the author of this package, is also major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textbook on QuickBASIC programming, the QuickBASIC BI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Microsoft Press, in association with the Waite Gro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.95 ($27.95 US) ISBN 1-55615-262-0. Selected as Computer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y Jerry Pournelle in the March 1991 issue of BYTE, its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acked with information, tips and example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nd anywhere else.  Look out for it in your local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for QuickBASIC is used b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Great Britain, Europe, the USA and Canada, Austral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o build fast and powerful QuickBASIC programs.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DEX and was featured in the November 1990 issue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cedures; HIDE, SECURE and SHARE (see below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 88 = Intel 8088         188 = Intel 8018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= Intel 80186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         20 = NEC  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NEC  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YY to a long integ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e valid with dates in the range 1/3/1900 - 31/12/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% is the numb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drive A:) or 1 (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BYVAL 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Media Descriptor Byte, a valu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 F0h  =  3.5"  2-sided, 1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9   F9h  =  3.5"  2-sided, 9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5" 2-sided, 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   FCh  =  5.25" 1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3   FDh  =  5.25" 2-sided, 9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  FEh  =  5.25" 1-sided, 8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FFh  =  5.25" 2-sided, 8 sec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Date (BYVAL Switch%, DateTime$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if set to a value of 1, changes the date and ti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arameters specified in DateTime$.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date and time that the file w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ate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17 characters in length. I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ime of a file, this must be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date/time forma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 HH:MM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eading the date and time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 the string, as the function will do i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ust be of sufficient length to hold the retur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, however, or the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It can include the drive letter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rive number of the diskette or fixed-dis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(1 = drive A:, 2 = drive B:, etc). Pass a value of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urrently-logged or default drive. The amount of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BYVAL DriveN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return value will not be reliable if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has an extended DOS partition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32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uick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HEL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id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inter1%, BYVAL Printe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1% and Printe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SEG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ScreenArr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Julian date number into day, month and year and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as a number between 0 and 6 (0 = Sunda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% (Number&amp;, 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%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earches the system drive table and examines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ASCII value of the drive letter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68 = D:). If no ramdisk is present, a value of zero is retu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amdisk is present in the system, only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inte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inter%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OUTPAN.BAS - pans the virtual screen window on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display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uthor:   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or:       Assembly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Date:    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9: LINE (0, 0)-(639, 349), 9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CREEN (40, 25)-(600, 325), 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(319, 174), 150, 14: PAINT (319, 174), 14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0: Y%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% = KeyIn%: Pan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% &gt; 0 THEN X% = X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% &lt; 79 THEN X% = X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% &gt; 0 THEN Y% = Y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% &lt; 22 THEN Y% = Y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%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n% THEN VGAPan X%, Y%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KeyPress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VGAFILE.BAS  saves and loads a high-resolution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Author:    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For:        Assembly-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Date:       11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Graphics converted from Microsoft Extended Col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Mode% = 12              ' Try other mod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Screen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319: yMax%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% = 639: yMax% =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creenMode%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0, 0)-(xMax%, yMax%), 6,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(32, 4)-(xMax% - 32, yMax% - 4), 0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EEN (0, 0)-(255, 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%, B%, C%, D%: LINE (A%, B%)-(C%, D%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56, 20), 1, 1: PAINT (136, 64)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120, 80), 1, 1: PAINT (192, 88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76, 48), 14, 1: PAINT (124, 60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68, 12), 2, 1: PAINT (80, 84),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92, 128), 2, 1: PAINT (36, 156), 1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36, 168), 1, 1: PAINT (84, 178)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(88, 118), 12, 1: PAINT (144, 86), 1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"ESCHER.IMG": SLEEP 1: CLS : SL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Load "ESCHER.IMG": R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4,200,76,52,12,112,44,128,52,172,76,128,52,68,84,112,44,84,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128,68,99,84,68,36,97,52,128,68,154,84,128,68,128,116,128,5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68,4,52,12,172,76,142,90,142,76,142,108,142,108,200,76,200,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200,92,200,92,68,164,128,116,84,140,52,12,52,154,52,154,68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64,68,100,68,36,68,84,84,45,84,76,84,109,84,140,68,100,97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84,124,112,108,68,84,128,116,84,76,112,92,112,77,112,108,84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92,114,142,86,151,82,180,66,186,62,186,62,236,90,236,90,68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84,16,154,16,154,52,133,16,154,16,160,16,160,68,190,68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68,184,68,190,236,96,236,96,236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Day% (BYVAL Day%, BYVAL Month%, BYVAL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Disk Transfer Address to point to a local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mpts to find a match for the file specified in WildCard$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matches are found, the filename of the first matching file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), is stuffed into the second string argument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string is filled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rst (Attr%, WildCard$, 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You do not need to clear the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that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% = 0   Visible read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FILESIZE function while searching for files with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. Since both routines relocate the DOS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his may lead to a conflict which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se track of one or more open files. You should,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RESETDTA routine to restore the Disk Transfer Addr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blank string is returned in Match$, in which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Next (Mat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$ must be at least twelve characters long to hol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. It does not have to be cleared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 this for you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use the FILESIZE function while searching fo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 Since both routines relocate the DOS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uring operation, this may lead to a conflict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lose track of one or more open files. You shoul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lways use the RESETDTA routine to restore the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FIRST/FINDNEX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ve added to Extended QuickBASIC (Q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FINDFIRST/FINDNEXT service which makes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dundant. They are, therefore, omitted from the BASIC 7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rites the pathname of the currently logged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by the caller. The user can specify wha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rectory for, or default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Dir (Drive%, 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expects two arguments to be passed to i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specifies the drive to look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default drive, 1 = drive A:, 2 = drive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string which will hold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OS. The string must be at least 64 bytes long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were not, the function might overwrit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data space, with unpredictable results. The returned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include the drive identifier or a leading '\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(0) byte. if the current directory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refore, the first byte of the string will be an ASCII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are in the series 0 = A:, 1 = B:, 2 =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BX) allows you to obtain the current directory path and driv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redundant. It is, therefore, omitted from the BASIC 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always be called by your program after the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NEXT functions have been used. It restores the Dis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its default value originally set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tDT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currently-logged drive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(0 = A:, 1 = B: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Driv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IC 7 has now introduced the CHDRIVE statement which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, SETDRIVE is only supported in the version of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QuickBASIC 4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 can be called directly from QuickBASIC,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version numbers returned in A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