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BAS V1.0 (12/15/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D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4 BREMO ROAD, SU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 2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4-288-8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USE 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! (AND I WON'T LOWER MYSELF TO ASK FOR $$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etting involved with programming on PC'S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-time order entry applications on the DEC PDP11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-11 for about 8 years. I had developed a library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which was the basis for my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85 I went out and bought a TANDY 1000 (back then as 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it was hard to consider buying a I-B-M P-C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ritting some small programs using BASIC,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really missed the screen routines that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n the DEC for many years. I knew enough abou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angerous, and decided to scrounge arou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examples. I came across NELSON FORD'S INKE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d that as a base for my field input routin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have downloaded hundreds of program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oards across the country, I hope this is a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the PUBLIC DOMAIN system ba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$INCLUDE files have a lot of variables and array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here. In the next release I will edit these out and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tay. Sorry, I'm just *&amp;^*ing BUS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does not cover all the routine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O.BAS and SCREEN.BAS. I hope to find time to upload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outine SO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  DISPLAY (ARG1$(),ARG2$(),ARG3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DISPLAYS DATA OR HEAD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RG2$()="" THEN ARG4 IN ARG1$1() IS DISPLAYE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N ARG2$(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    ARG1$() = ARRAY ELEMENT CONTAINING A 4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1 = LINE # (ZERO FOR NO LINE POSITIO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2 =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3 = FIE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   = REVERSE V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INK =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 =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ARG2$(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P  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  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   =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ARG2$() ="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4 = ASCII STRING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2$() = ARRAY ELEMENT CONTAINING OP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3%   = NUMBER OF LINES TO ADD TO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RG3% NORMALLY EQUALS ZERO, I SET THIS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COULD DISPLAY MULTIPLE LIN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RIGINAL LINE VALUE IN ARG1 OF ARG1$(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  ACCEPT (ARG1$(),ARG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CCEP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    ARG1$() = ARRAY ELEMENT CONTAINING A 6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1 =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2 =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3 = FIE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   = REVERSE VI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P  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  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   =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CK   = "LOCKS" (SKIPS) INPUT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ALLOWS YOU TO CHANGE WHA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E PROMPTED FOR BY JUS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G1$() STRING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P   = CHANGES ANY LOWER CASE INPUT TO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DEF = NO NUM OR DEC DEFAULT (NO 0 OR 0.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IF RETURN IS PRESSED WITH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 VALUE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UTPUT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4 = FORMATTED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F DEC THEN ARG4 WILL BE THE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ING THE DECIMAL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T THE ACTUAL DECIMAL POINT ".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BE RETURNED IN THE OUTPUT FIEL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AN ASSUM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 OF DECIMAL TYP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$(1)="06,02,NUM!DEC,9,ACCOU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 1    [RETURN] = "     1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 1.5  [RETURN] = "     15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 1.50 [RETURN] = "     15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 .50  [RETURN] = "      5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      [RETURN] = "     000"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5 = (EDIT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S = CAN O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 = CAN'T OM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IS CAN BE OVERRIDD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MOD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MOD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MAIN LIN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5 =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OMETHING I USE TO KEY ON HEL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IS NOT INCLU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2$   = STRING VARIABLE USED FOR OUTPUT DATA FROM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