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I/O Routines for 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will provide you with serial I/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for use in QuickBASIC 4.x (with or without PDQ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Compiler 7.x Professional Development Syst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will you be forced to use the poor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QB.  This program will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s 1 - 4 at speeds of up to 115200 bau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have problems with the DTR signal. It is lef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t was in when before this driver is called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your program. The serial driver includes XON/X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 handshaking. Serial input is interrupt driven,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 flow control (if enabled) to prevent overrunn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These are the same serial I/O routines us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ystem Doors "Query Door" and "Upload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as written using Microsoft's QuickC version 2.0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can ONLY be used with QuickBASIC version 4.x and BC7.0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is that versions of QuickBASIC prior to 4.0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extensive multi-language interface that QB4.x ha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LARE statement). It seems to work fine with BASCOM 6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 did have problems with BC6 when the entir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(MLIBCE) was used for linking. Since only port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included here, the error seems to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manual QBSERIAL or QB will be used to refer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and the new Basic Compiler 7.0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river can be used, the following DECL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dded to the beginning of your QB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OpenComm CDECL ALIAS "_open_comm" (BYVAL Port%, BY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len%, BYVAL Parity%, BYVAL Baud&amp;, BYVAL H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oseComm CDECL ALIAS "_close_comm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WriteChar% CDECL (BYVAL Ascii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ReadChar% CDEC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Transmit CDECL ALIAS "_transmit_string" (add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DataWaiting% CDECL ALIAS "_data_waiting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earInputBuffer CDECL ALIAS "_clear_input_buffer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CarrierDetect CDECL ALIAS "_carrier_detect_flag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BYVAL OnO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CDtrap CDECL ALIAS "_trap_mode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arrierLost% CDECL ALIAS "_carrier_state"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DTRcontrol CDECL ALIAS "_dtr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clarations specify all the entry points in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hey are in the include file QBSERIAL.DEC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r the driver may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included sample programs SIMPLE.BAS &amp; PCBDOOR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 most of the cal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SERIAL User Manual - V 1.5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Port%, Wordlen%, Parity%, Baudrate&amp;, H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%     an integer value of 0, 1, 2, 3, or 4.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is 1 to 4, the driver seizes the serial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port (IRQ3 or 4). You must rest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vector before program termination (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). If the port is specified as ZERO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"LOCAL" mode. This allows you to call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ata, but the driver wont actually send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when working with "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n%  an integer specifying the word length of the serial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a value of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%   an integer, 0 = NONE, 1 = ODD, 2 =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&amp; is a LONG INTEGER representing the desired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 0,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, 57600, and 115200. The value you se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and I assume you could generate crazy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 115200 is the absolute maximum rat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enerated. If you specify a baud rate of ZERO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s used AS-IS. The rate, word length,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are NOT changed. This is useful for do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port is already initialized 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hen you ge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%       an integer specifying the type of handshak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etween the CPU and Modem (or destination devi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: 0 = NO handshake, 1 = XON/XOFF, 2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, 3 = XON/XOFF and 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tring of data out the serial port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mit" ca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$ = "Transmit this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e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this al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ransmit single characters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Char" function. Transmit calls WriteChar to send 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1.5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port. If you wish to use WriteChar,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% = WriteChar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% is the integer value of the character you want to se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string. Status% is an integer returned by WriteCha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the character was actually sent to the port,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WAS NOT SENT because of No Carrier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riteChar will loop indefinitely on CTS hold, XOFF hol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Busy. These loops will exit if carrier is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carrier detection is disabled), and return a ZERO status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 gives you more low level control of the se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you must send each character separately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function monitors the status of its calls to Writ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ggers QuickBASIC's User Event trap (UEVENT) if a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 The UEVENT trap is used by default. You can disabl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event trap in the event you already use the UEVENT tra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 Therefore, by default, carrier loss det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is done with the ON UEVENT GOSUB/UEVENT ON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programs show the use of this method. By default U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for catching carrier loss on keyboard inpu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nput is managed with three functions: DataWa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, &amp; ClearInputBuffer. DataWaiting is used to tes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 see if any characters need to be read from it. Read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called to get the characters. ClearInputBuffer flu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of any existing characters. Both ex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ubroutine called "KeyboardInput" that demon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calls. It also properly handles input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keyboards, and can be the routine you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f you wish. Basically the procedur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(serial input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Wait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$ = CHR$(Read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Waiting function also monitors the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and triggers, by default, the user even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EVENT) if carrier is lost. As you can see a singular trap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s carrier loss on output as well as input.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KeyboardInput" subroutine loops using DataWaiting,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carrier is constantly checked while waiting for input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1.5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 function is called when no data is available (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Waiting) a NUL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OFF/XON or BOTH is enabled, then the serial buff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from overfills. When the buffer reaches 75% of capac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OFF will be sent on the serial output. When the buffer emp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25% of capacity, an XON will be sent. The capac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is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Detec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version 1.1 is a function call to allow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ontrol if the driver senses carrier.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carrier detection ON unless you implicitly turn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ll has been added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Detect 0 [or]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ZERO turns carrier detection OFF. Even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VENT turned ON, no trap will occur if carrier is lost. Also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loops (such as XOFF wait) will NOT exit if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Specifying a ONE turns carrier detection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the use of this would be where "plain Jane"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where no modem handshake signals are used (simpl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EIA). Carrier detection must be disabled in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no data is sent. Another use might be i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s out on a modem to initiate a connection. Obvious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call there is no carrier, and detection must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 order to send data to the modem. After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, then the carrier detect can turned on agai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Most applications however will not eve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since carrier detection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Los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y default, the UEVENT trap is used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ss of carrier occurs (assuming carrier det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s explained above). Implemented in version 1.2 are tw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 that allow you to detect loss of carrie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EVENT trap. While I feel that using UEV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way to catch a carrier loss in a program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EVENT might need to be used by something else.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used for this pur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trap 0 [or]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1.5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rrier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trap needs to be used ONLY when UEVENT is used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Setting CDtrap to ZERO instructs the driver not to 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EVENT flag in Basic if carrier is lost. As you can see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 UEVENT for some other purpose, you wouldn't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causing false interrupts (CDtrap 1 returns dr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). If you do not plan to use UEVENT for carrier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, or for ANYTHING else, then you DO NOT have to set CD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. As long as you do not turn UEVENT ON in you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ill not respond to the UEVENT flag even if it was 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unction call allows to you to 'poll'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 the "CarrierLost" functions returns a value indicat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s present of not. CarrierLost returns a NON-ZERO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NO carrier, and a ZERO when there IS c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 is a real time function, it returns the current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at the time of the call. This allows you to cod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 DO loops to detect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rrierLo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process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fuse these two functions with the "CarrierDet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bed in the previous section. That function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CD is checked before sending data, and what to do if no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. CDtrap only controls whether UEVENT is to be tripp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and CarrierLost only returns the current carri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OpenComm" seizes interrupt vectors, these vectors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BEFORE your program ends. If you neglect to restor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you are guaranteed a crash. The routine used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is: CloseComm. Only use CloseComm if you specified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, 2, 3, or 4 on the OpenComm call. If you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value of ZERO (Local mode) the interrupt vecto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, and do not need to be reset. CloseComm also reset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registers to their original value, it also re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ble interrupt controller (8259 PIC)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erminal Ready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that has used QuickBASIC's OPEN COMn statemen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blems of the DTR signal. Apparentl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1.5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that DTR would never be needed after a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body who has ever tried to write a door, or chai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other has cursed this decision at some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development. This driver handles the DT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iew. When you close the comm channel th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the same state it was when you opened the comm channe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applications, this is a m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t version 1.2 is a function call that all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ontrol the DTR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control 1 [or] 0           ' 0 = DTR OFF, 1 = DT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when you use DTRcontrol to change the state of th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also instructs the driver to leave it this wa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function is called. Remember that the driver leaves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found it when OpenComm was called. If you u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to change DTR after OpenComm was called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that original state when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. Therefor only DTRcontrol should be us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te o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sent's PDQ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module for use with PDQ is also included. This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used ONLY with QuickBASIC 4.x. Actually the PD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identical to the QB version.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Q version has no calls to UEvent (since there is no U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n PDQ). You could in fact use either version (QBSER.OBJ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QD.OBJ) with QB 4.x if you never wanted to use UEvent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trap. If you select to use QBSERPDQ.OBJ,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QBSER.OBJ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bject modules are provided for both QB and BC7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which one to use for your program.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(SERIAL.LIB) only contains routines from the C libra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by the driver. The file QBSER.OBJ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ompiled with QuickBASIC, and BC7SER.OBJ is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ompiled with BC7 PDS. Typical link command lin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,,,seri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bc7ser,,,seri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1.5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way would be to add to the SERIAL.LIB the obj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use. This requires you to have the LIB program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both versions of basic). To all the object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rial +qb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rial +bc7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oing this, you can lin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,,,seri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library you modify can only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Basic whose object module you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velop programs from with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need to create a Quick library using one of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(QBSER.OBJ or BC7SER.OBJ) and the SERIAL.LIB fil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Quick lib for QuickBASIC 4.x, use the following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BSER SERIAL.LIB,,,BQLB4x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BQLB4x" is one of the following: BQLB40.LIB, BQLB41.LI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QLB45.LIB. Use the one that came with your compiler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BQLB file you might get an "Invalid Format"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start QuickBASIC. QBSER.OBJ &amp; SERIAL.LIB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Quick Libraries containing other routines and OBJ'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Quick Library for use within QBX (BC7's environ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nk command (be sure to use Link v5.05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C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C7SER SERIAL.LIB,,,QBXQLB/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o, that you can also add BC7SER.OBJ &amp; SERIAL.LI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ibs containing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1.5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rt addresses and interrup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    Base Address       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3F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2F8 hex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3E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2E8 hex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reachable in the Interlink Basic conference, 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I'll help there if you have questions. No other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Bugs will be tended to if required, and good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pirit of programmer to programmer I am not reques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 for the use of these routines other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in your documentation that you are using the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ey are worth something and you want to send me someth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fuse it! If you are using them in a PCBoard door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for our system would be a nice ges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plan to use QBserial in a commercial produ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ale, please contact 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Bserial is now available. The sourc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signing a license agreement. The source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only. The source may not be distributed by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erson, even if you make changes to it. Nor 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object code be sold or distributed. Modifica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used in your end product, and without any type of royal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fee for the QBserial source code is $75.00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(2) - Sail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, 201-831-8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1.5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9/89  1.0    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1/89  1.1       Added carrier detection control.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an turn detection off and 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. Necessary if data sending/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if carrier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89  1.2       Fixed a bug in Readchar where 'extende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(ASCII 128 to 255) were ca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egal Function Call in the CHR$()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ecause they were being returned as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). Extended character may now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properly. Added three new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trap, CarrierLost, and DTR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       Un-released interi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24/90  1.5       Added support for Basic Compiler 7.0 P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DQ. Added sections to manual about Lin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 code availability, and updated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Quicklibs. Separate object file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for QB, BC7, and P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1.5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