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serial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I/O Routines for use with QuickBASIC &amp; BC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re you forced to use the poor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QB.  This program will allow you to control 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0 type communications ports (UARTS) at speeds of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. Communication ports 1 - 4, and non-standar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You will no longer have problems with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is left in the same state it was in when before you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or it can be controlled by your program. The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XON/XOFF and CTS/RTS handshaking. Seri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driven, using any IRQ you specify (1 - 15),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flow control (if enabled), or RTS flow control (if en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overrunning the input buffer. These are the sam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used in Sparkware's Qmail door, and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ors "Query Door" and "Uploa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with Microsoft's C,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a of that compiler. This driver is us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4.x, and Basic Compiler 6.x &amp; 7.x PDS.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DQ). BC 1.x, QuickBASIC 2.x, and 3.x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. The reason is that versions of QuickBASIC prior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upport the extensive multi-language interface that QB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(via the DECLARE statement and Microsoft languag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manual QB will be used to refer to bo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asic Compilers (6.x &amp; 7.x 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OpenComm CDECL ALIAS "_open_comm" (BYVAL Port%, BY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Q%, BYVAL Wlen%, BYVAL Parity%, BYVAL Baud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VAL H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oseComm CDECL ALIAS "_close_comm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WriteChar% CDECL (BYVAL Asci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ReadChar% CDEC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Transmit CDECL ALIAS "_transmit_string" (add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DataWaiting% CDECL ALIAS "_data_waiting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earInputBuffer CDECL ALIAS "_clear_input_buffer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arrierDetect CDECL ALIAS "_carrier_detect_flag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YVAL On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arrierLost% CDECL ALIAS "_carrier_state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DTRcontrol CDECL ALIAS "_dtr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RTScontrol CDECL ALIAS "_rts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DriverCopyrigh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2.25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clarations specify all the entry points in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y are in the include file QBSERIAL.DEC. DO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the driver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cluded sample programs SIMPLE.BAS &amp; PCBDOOR.B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most of the call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IRQ%, Wordlen%, Parity%, Baudrate&amp;,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     This is an integer value. If the specified port is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the driver opens that port. If you specify the por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(0) the driver enters "LOCAL" mode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the driver with data, but the driver won'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. This is useful when working with "doors"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the port as any other value, QBseria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at as the base address for the port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ork with non-standard I/O addresses. Note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open a non-standard port,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value of 1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%      Specifies which interrupt to use with this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IRQ% is ZERO (0), then the default IRQ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(COM1 &amp; COM3 use IRQ4, COM2 &amp;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most applications will use. Specify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1 through 15 when you want to use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Such a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15 with COM3. NOTE: Be careful when choosing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ther than the default. Most machines u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IRQ inputs for other machin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rd drive and system clock. QBserial DOES NOT 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, it takes it over entirely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RQ that is used for something already,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%   an integer, 0 = NONE, 1 = ODD, 2 =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is a LONG INTEGER representing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, 57600, and 115200. The value you se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I assume you could generate crazy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 115200 is the absolute maximum rat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enerated. If you specify a baud rate of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s used AS-IS. The rate, word length,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re NOT changed. This is useful for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ort is already initializ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%       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. WriteChar will loop indefinit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old, XOFF hold, or Transmit Buffer Busy. These loops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is lost in FULL or PARTIAL modes and return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. WriteChar gives you more low level control of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, but you must send each character separ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ccurs in FULL mode. The UEVENT trap (FULL mode)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disable the use of this event trap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use the UEVENT trap for something else (PAR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y default, carrier loss detection in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ON UEVENT GOSUB/UEVENT ON statements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w the use of this method. By default UEVEN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tching carrier loss on keyboard inpu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in FULL mode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loops using DataWaiting,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carrier is constantly checked while waiting for inpu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 function is called when no data is available (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Waiting) a NUL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FF/XON, CTS/RTS, or BOTH is enabled, then the seri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tected from overfills. When the buffer reaches 7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n XOFF will be sent on the serial output or R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When the buffer empties out to 25% of capacity, an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or RTS raised. The capacity of the input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des of carrier detection: Full, Partial, &amp;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s it own distinct use for a particular purpose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ULL carrier detection unless you chang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ll is used to change contro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 [or]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TWO (2) sets carrier detection to FULL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. When a loss of carrier occurs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for input data, or sitting in a wait loop (XOFF/X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), the driver will return to the calling program and 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flag. Tripping the UEVENT flag causes Basic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vent trap routine (providing ON UEVENT GOSUB/UEVENT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in the user program). You should use this mod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UEVENT trap for carrier loss dete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ransmit data (with the Transmit function) in this mod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. You can send characters in this m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ONE (1) sets carrier detection to PARTIAL.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ULL with the exception that the UEVENT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ped when carrier is lost. This mode should be used if U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omething else in your program, or you don'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U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(0) sets carrier detection to NONE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ould be where "plain Jane" serial I/O is required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unicating with a "dumb" terminal). In this applic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modem handshake signals (3 wire EIA/RS-232).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alking to a modem when there is no carri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(such as dialing and initialization commands).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Char routines will always transmit data in this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out carrier present. Carrier detection must be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to prevent calls to Uevent and disable the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mechanisms built into the XON/XOFF loops. Important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e XOFF/XON protocol in this mode and receive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ransmitting, you will sit forever waiting for an X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rmal condition, with the exception that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oop other th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was an error in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(2.0). With CarrierDetect set to 1 (partial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sent if no carrier was present (I had said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). You MUST use mode 0 if you wish to converse with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currently on-line (has no carrier). Onc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you would then switch to either mod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oss Detection by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. There is also a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tect loss of carrier without using the UEVENT trap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that using UEVENT is the simplest way to catch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a program, it is possible that UEVENT might ne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thing else.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CarrierLost returns a NON-ZERO value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a ZERO when there IS carrier. CarrierLost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, it returns the current carrier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l. This allows you to code simple IF or DO l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an interrupt vector, this vec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BEFORE your program ends. If you neglec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ctor, you could be risking a crash. The routin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vector is: CloseComm. Only use CloseComm if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value of 1, 2, 3, 4, or a non-standard port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call. If you specified a port value of ZERO (Local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vector is NOT grabbed, and does not need to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also resets any UART registers to their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call is provided however that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Send (RTS) is a hardware flow control signa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mote device to STOP sending data to us. Normally 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on" and data will always flow (or the signal is igno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). With some communications programs RT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 a modem from sending data while I/O is do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. This is especially true with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very little time between interrupt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ependent of the automatic RTS flow control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 or 3 which tells the remote device to stop sending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is almost full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trol the state of RTS so you could, for inst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write the data somewhere without fear of lo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ontrol 1 [or] 0           ' 0 = RTS OFF, 1 = R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RTScontrol to change the state of the RTS sign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structs the driver to leave it this way when the Clos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. The driver leaves RTS the way it found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was called. If you used some other method to chang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enComm was called, it will automatically return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when you call CloseComm. Therefor only RTS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wish to change the state of RT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the way DTRcontro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vailable to access the drivers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used if you wish to display in your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e version of QBserial that your are using, and/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long with yours. In order to acces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following lines should be added to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&amp; = Driver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$ = CP$ + CHR$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the version/copyright string into string variable CP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y now be handled in whatever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PDQ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EVENT, so all references to UEVENT in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You will need to do carrier checking by p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function. If you use FULL mode and carrier is l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same way as PARTIAL mode.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mit function, which when in FULL mode,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 additional note for PDQ users. Since PDQ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run time libraries, the publ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TUSED is not satisfied during the link stage. A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b file, ACRTUSED.OBJ is included with QBser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is error from occurring. The nex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proper lin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QB4.x, BC7, and PDQ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which one to use for your program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.OBJ should be used for programs compiled with QuickBAS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7SER.OBJ is to be used for programs compiled with BC7 P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is for PDQ users. Typical link command lin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(Please note that your command lines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 if you use additional libraries to generate you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;               (For 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;              (For BC7 P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pdq acrtused;   (For PD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QBSER.OBJ, BC7SER.OBJ, or QBSERPDQ.OBJ.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or QuickBASIC 4.x,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may als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IMPORTANT: be sure to us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xx that came with BC7 or you will recei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Q, use the method for QB4.x, since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run time routines built into the environment. You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when you link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to Quickli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default interrup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explaining the OpenComm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use addresses or IRQ'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distributed as shareware. You may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re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not free software, and requires registra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of registration which are dependant upo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is $25 for non-commercial use.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s are: Personal use, or use in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ch as doors and utilities where you allows other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first before buying and request a nomi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Source code is available as an option for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for commercial use is $75. Commercia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Inclusion of QBserial into ANY product that is to be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or any use of this program in a business environ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ust be paid for in advance before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, or use in a corporate environment fits this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registration includes the source code for QBserial 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 C)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hareware distribution houses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ing fee not to exceed $5.00. They may not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utright or ask you for the registration fee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tell you that registration is requi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 BBS that is an ILINK or SmartNE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, you can reach me in the respective Basic conferenc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ILINK or SmartNET access anywhere nearby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contact me on the SailBoard BBS at the numbe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I would prefer if you contact me directly on the Sail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 mail networks aren't as reliable as I'd lik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issed messages. I'll do the best I can to help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Bugs will be tended to if required, and goo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available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gning at the appropriate place on the registr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ay be used for you own internal uses only. The sour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you to any other person, even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t. Nor can the resulting object code be sol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Modifications can only be used in your en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any type of royalty. The source is available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 QBserial. The license fee for the QBseri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 for Non-Commercial users. Commercial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s part of their registration fee if they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of the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ngwood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"Sparky" Herring for using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ighly successful Qmail door (versions 3 &amp;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ark Wilson for some very good ideas i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Conley for finding a real tim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roblem and for providing very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rey Morley (author of ZipLab)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Added carrier detection control. Calling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detection off and on as desired.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ding/receiving required if carrier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Fixed a bug in Readchar where 'extended'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CII 128 to 255) were causing an Illeg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 the CHR$() conversion (becaus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returned as negative numbers).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may now be received properly. Add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unctions: 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Added support for Basic Compiler 7.0 PDS and PD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sections to manual about Linking,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ility, and updated section on Quickli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object files now supplied for QB, BC7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1/90  1.6  Oops! PDQ users found out fast tha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the PDQ module with stack checking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forgot to include ACRTUSED.OBJ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 requirements. Sorry 'bout that!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s beta to those that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0  2.0  Added capability to specify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and which IRQ to use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. Removed CDtrap function. Created new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 modes using the CarrierDetect function.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ONE, 1 = PARTIAL, 2 = FULL). Also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Copyright function to allow program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8/92  2.10 Added RTS flow control support. RT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data coming in to QBseri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shake is set to 2 (CTS/RTS). Removed 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RIAL.LIB library file by adding 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 that performed the routin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included in that library. QBserial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 with Microsoft C 6.0 which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, faster, and more efficient code than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generate. This is especially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area. Added new function RTScontro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program to control RTS line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d size of input buffer from 1024 to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. Changed method in which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its were set &amp; cleared. Corrected erro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cumentation describing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0/92  2.20 Added support for extended IRQs. QBseria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IRQ 8 - 15. Added a new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Bserial distribution package (OFFHOOK.BA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e usage of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5/92  2.25 While experimenting with some programs of my ow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a some errors in the disabling of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s on the Interrupt Controller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serial. The program has been changed so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you specify is already turned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Comm executes, QBserial will leave it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a CloseComm. In versions since 2.10,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was always turned OFF when CloseCom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This caused othe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BBS's that don't reset the por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QBserial to appear to "lock up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rega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hope to be able to add support for the NS16550AF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. This would make high speed communications much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do a version of QBserial that can use tw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 comm port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5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