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YSTEM routines detect the presence or status of PC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ftware.  Monitor type, co-processor presence, CPU speed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may be determined, CPU speed toggle and keyboard togg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CTRL, ALT and SHIFT key status may also be monitor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nviornment may b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CapsOFF, Ca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Caps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apsON         ' this turns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oops% =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err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or returns an error flag resulting from the most recent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which updates the DOS error flag (see FLoad in DISK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t all QLIB subroutines update DOSErro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MS-DOS error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ccess denied (file may be read-only or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bdirectory no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\ramfont\italics.fn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g% = fload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; error handling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GAinfo(crt%, memor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gainf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info determines the type of monitor and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an EGA card.  Crt% = 0 if a monochrome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EGA card, -1 if an RGB color monitor, and crt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nitor is an Enhanced or Mutli-scan monitor.  Memory%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bytes installed on the card.  If no EGA is installed, memory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GAinfo(crt%, memor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EXEName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exename.obj (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DOS version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Name$ returns the full drive and path nam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program.  When developing programs within the QB or 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enviornment, EXEName$ returns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QB4\Q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b4\lib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XEName$                   ' prints nam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MONO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ndmono.obj (find6845.obj, egainfo.obj, 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MONO determines if a monochrome monito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RT (below) determines the default monitor; FindMON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 MDA or HGC monitor in single- or dual-monitor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monochrome monitor is default or not.  Crt% =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, 128 or greater if HGC or compatible, and -1 if no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MONO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loppie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determines the number of floppy drive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ives = floppies            ' get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CPU(cpu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cpu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processor in the computer system.  Returns cpu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86 or 8088, cpu% = 1 if 80186 or 80188, cpu% = 2 if 2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% = 3 if 386 or 386sx, and cpu% = 4 if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PU(cpu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cpu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$ = "8086 or 808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$ = "80186 or 8018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$ = "28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$ = "38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tcrt.obj (q$herc.obj, egainfo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RT tells you what kind of display is being used. 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zero if it's MDA or EGA with a monochrome monitor, -1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1 if EGA with a color or enhanced color monitor, 2 if MCGA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, crt% will be 3.  With Hercules or Hercules clones, crt% will be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eater.  The Hercules Graphics Card Plus returns 144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card returns 208.  See also IsSEVGA, EGA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cr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GA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ochrome Display Adap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C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V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28 TO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Hercu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DOSVer(maj%, m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osve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OSVer returns the major and minor version numbers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Maj% is the major version number, i.e., maj% = 3 if DOS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.  Min% is the minor version number, i.e., min% = 21 i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21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DOSVer(maj%,m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f maj% &lt; 3 then SHELL may not b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of the keyboard toggles and whether the CTRL,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IFT keys are pressed.  The code returned by GetKBDToggle i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 keyboard status byte, which must be ANDed to determine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are set.  See also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hift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hift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key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%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%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%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% =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% =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%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rshift%) THEN PRINT "Right Shif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lshift%) THEN PRINT "Left Shif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shiftkey%) THEN PRINT "Shift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ctrl%) THEN PRINT "Ctrl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alt%) THEN PRINT "Alt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scroll%) THEN PRINT "Scroll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numb%) THEN PRINT "Num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caps%) THEN PRINT "Caps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insert%) THEN PRINT "INSERT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pee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system is in "turbo" mode.  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is operating at normal speed, 1 if operating at faster CPU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Set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sevga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EVGA determines if a Super EGA or Super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s installed.  Systems det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icro Enhancer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 16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sSEVGA does not determine what kind of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card.  Many Super EGA/VGA cards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frequency monitor to take advantage of the card's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EVGA returns 0 if no supported system is detecte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EGA/VGA is detected, IsSEVGA 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EGA:    256+1 if 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+2 if Everex Micro Enh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VGA:    768+1 if Paradise Plu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8+3 if Tseng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8+4 if 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8+5 if Western Digital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ga% =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ga% THEN ...  'ask user if he/she has a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onitor attached to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InsertOFF, Ins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Insert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ertON       ' this turns Insert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BD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enhanced (101-key) keyboards.  Returns 1 if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present and supported, 0 if not.  NOTE: KBDType retur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enhanced keyboard is present AND is sup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BDType THEN PRINT "Enhanced keyboard attached to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eyRate(delay%, repea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eyrat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Rate changes the keyboard's "typematic" delay and repea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S/2 and most AT computers.  Delay% (0 - 3) sets the dela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the typematic action.  Repeat% (0 - 31) se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peats per second.  For both delay% and repeat%, 0 gives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ction, and the maximum value (delay% = 3, repeat% = 31)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 unbearably slow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on't slow me dow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% = 0: repeat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eyRate(delay%, repea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thchip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the presence of a math coprocessor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 = 0 if not installed, 1 if 8087, 2 if 80287, 3 if 803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MathChip%() before using MathChip. 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QLIB.BI does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arty Borgen for his help debugging MathChip on PS/2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$ = "No math coprocess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thChip THEN msg$ = "math coprocessor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s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Limit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Limit confines the mouse's motion to an area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, y0, x1, y1.  Note that the x-dimension is horizont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dimension is vertical, and that both x and y are PIXEL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system is in graphics mode or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keep the mouse out of the righ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sume SCREEN 12, 640 x 48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0: y0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% = 600: y1% = 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Limit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Pos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mouse cursor at (x,y).  Note that the x-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orizontal and the y-dimension is vertical, and that both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IXELS, whether the video system is in graphics mode or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ut the mouse cursor in the upper left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0:y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Pos(x%, y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uttons% = Mous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eady determines if the Mouse driver software is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he number of mouse buttons if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% = Mous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THEN PRINT buttons% + " button mouse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Path$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ath.obj (strlen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: DOS 3.xx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$() is a pseudo array which returns a path from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block.  If the length of the string returned by Pa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zero, there are no more paths in the enviorn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PATH statement in my AUTOEXEC.BAT fil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ATH=C:\;C:\MASM;C:\DOS;C:\F77L3;C:\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 'qlib.bi'     ' tell BASIC about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 ": n% = 0           ' initial conditions for WHILE/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EN(a$)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path$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n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pr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F77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NumOFF, Nu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Num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NumON          ' this turns Num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rinter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rnerr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printer is ready.  PrinterError 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rror is detected.  If the printer is not turned on, or if it 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per, PrinterError returns -1.  On some printers, -1 is retur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is on but the printer is not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interError THEN PRINT "Printer not ready or out of pap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rnScree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rnScre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rnscr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enable or disable the Print Scree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isable Pr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nScree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urn it back on before en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nScre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ScrollOFF, Scro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Scroll 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ollON       ' this turns Scroll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LOCK, CapsLOCK, ScrollLOCK and INSERT keyboard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et's be sure the NumLOCK toggle is ON and CapsLOCK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the constants in GetKBD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KBDToggle(kbd%)       ' get pres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% = (kbd% OR numb%)        ' this will set Num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% = (kbd% AND (NOT caps%)) ' clears CapsLOCK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pee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speed toggle of most "turbo" clone computers.  Speed% =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ormal CPU speed, any other value for speed% will set "turbo"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ffect non-turbo computers (such as IBM PC, AT, etc.).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suggests that before using this function for the first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get the initial speed with GetSpeed and save it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store the CPU to that original state before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Speed(speed%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