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MAN: EASY QUICKBASIC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T AND 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25 LOCUST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ING, PA. 19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MAN was born out of frustration. I was tired of coding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ting "END SELECT" or rummaging around my source code 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ing for the proper way to do the INSTR function or fli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books on QB programming on how to handle an error trap. So, I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NUMAN as a way to always put together a menu that would work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pend hours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MAN will generate menus with selection by numbers. It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enus with selection by letters. The numbers selection has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to 9 selections. The letters program has a limit of 2 to 9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take a runthrough of the MENUMAN selection by number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tep: The options box will appear seconds after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Choose the Numbers or Lette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step: Choose the number of items you would lik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re is no need to provide an entry for an "EXIT" or  "QUI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ENUMAN automatically puts such an entry into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rd step: Each numbered or lettered entry entry will pop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fter ENTER is pressed. Type in your entries to cover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1 �     WORDPERFEC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2 �     NORT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th step: MENUMAN will ask you again how many menu sel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in your menu. This second question is needed to get the INST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it only applies to the Number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is now complete. MENUMAN'S ad box will appear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then exit you to the SYSTEM. You have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do before running your menu program. Information for the CA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rogram must be filled in before it will run.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SAMPLE1.BAS", "SAMPLEA.BAS" and "RUNMENU.BAS" to see exampl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CASE data. After this is done, you can then run "TEST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your final program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am asking a one-time fee of $10 for this programming ef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y programmer knows, a great deal of time goes into any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station period usually isn't nine months but the labor pai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able. Registered users will receive MENUMAN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updates free of charge on the disk they desire you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cute baby MENUMANs on the draw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comments to me by one of the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 letter or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MEN PA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T AND 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25 LOCU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ING, PA. 1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puserve as CARMEN PAONE [72677, 4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Genie as C. PA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elphi as CARMENPA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nal word, no matter what decision you make on MENUMA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soul-saving service and read John 3:16 in any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