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, 1989, 199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xecutable programs. ( unenhanced PDS version ) 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- 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--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--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SAVEWIND -------------------------------------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RESAVE --------------------------------------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STRWIND 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DELWIND 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CLRWIND 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NEWCOLOR ------------------------------------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LINEW 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WINDSTATUS ---------------------------------- 1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1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PULL example -----------------------------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ULLDOWN ------------------------------------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CHNGPULL --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18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CRLWIND ------------------------------------ 1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--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Multiple scroll windows )- 2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MARKED% ------------------------------------- 26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swer routine -----------------------------------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GETANS -------------------------------------- 2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3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INPTWIND ------------------------------------ 3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SETINPT ------------------------------------- 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INPT example ----------------------------- 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MULTINPT ------------------------------------ 35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40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DISK ---------------------------------------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FINDPATH --------------------------------------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SETDISK ------------------------------------- 40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By: 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DISKSIZE --------------------------------------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FINDDIR ------------------------------------- 41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44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outine ------------------------------------------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 DOSOUND ---------------------------------------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-- 46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ustomized library -------------------------- 50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-- 52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-- 54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-- 58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-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By: 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( 4.00, 4.00b and 4.50 ) and the BASIC 7.+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re detailed.  The documentation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ULTI-FIELD INPUT SCREENS - A maximum of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a maximum of 25 fields per scree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enhanced version.  This compares to 10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up to 100 fields each, 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EMORY - The code in the unenhanced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.  Therefore executable programs made with the u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ced libraries will contain all of the c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cedures are not used.  This will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length of any executable fil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hanced versions of WINDOWS R-E-Z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link modules to executable programs i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odule are not used by the program.  Much small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able programs are consequ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library is included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hich does not contain error checking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apability.  This library can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-bugged and also represents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ction labeled "MAKING A CUSTOMIZED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aking Executable Programs - BASIC 7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UNENHANC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in the unenhanced, BASIC 7.+,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E-Z  was made using BASIC 7.1.  If you are using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ssage will appear when mak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ARNING L4051: BRT71EFR.LIB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or RETURN.  The file, BRT71EFR.LIB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version of WINDOWS R-E-Z supplie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 7.0 and BASIC 7.1.  QuickBasic 4.+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eparate libraries for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ver. 4.0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+ ( PDS ) with a complete window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users can make, save, resto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wenty windows.  The memory used to sa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s dynamically allocated and outside of basic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orage area leaving more room for the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indows are assigned a number from zero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PUT WINDOWS" and "MULTI-FIELD INPUT"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.  "INPUT WINDOWS" provide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mpt for, and receive an input.  "MULTI-FIEL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define up to 10 input screens, each ha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 input fields.  Numerous option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ther routines are included which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GET ANSWER WINDOWS" and "SCROLL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 -------- Returns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 ------- Returns default path for any drive (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directory of any drive o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 emulat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B4.+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+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0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panded memory arrays are not permitted.  If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 with the /Ea switch these arr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- Numeric arrays less than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- Fixed length string arrays less than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- User defined type arrays less than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 doubt, do not use the /E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icrosoft Basic - BASIC language reference: P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W 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W 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WIND 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 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FAST%, SND%, SHAD%, NOHIFLAG%, ISDO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any windowing routines.  This procedur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lizes window memory.  It also sets the default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peed, sound, and window shadow colo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etermines how the pulldown window and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display high intensi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call to SETWI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 and sets the default parameters.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t calls to SETWIND will not affect window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A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AST%  = 1 the window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st" on computers with CGA.  This may, however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now" with certain CGA cards.  If a monochrom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all windowing is "fast" and FAST%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will a "BEEP"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HIFLAG% tells the pulldow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outines how to display high intensity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NOHIFLAG% = 0 and the key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is set to a high intensity it is display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.  If NOHIFLAG% = 1 high intensity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re displayed in reverse vide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for LCD displays that can not dis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characters.   NOHIFLAG% affects "key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only.  See PULLDOWN and SCRLWI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DOT% sets a period or co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mal designator.  If ISDOT% = 1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 is a period.  If ISDOT% &lt;&gt; 1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 is a comma.  This is appropria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saved window area the old window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%) is deleted and the new window area (W)%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 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ange from 1 to 23 or may equal 100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R% will result in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  LC% can range from 1 to 78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is 80 or from 1 to 38 if the display width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7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s width ( 40 or 8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6.  If NR% is less than 5 a window titl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s colors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can be up to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itle bo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s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: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THE BORDER DESIGNATION CHART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 (W%)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+ the length of TEXT$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dth (WD%) -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the old window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 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saves the area of the screen a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.  Addi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printed in the window.  Us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o make the additional windows, as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m nee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FLAG% is set to 0 to keep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in window memory.  If the DELFLAG% is not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window area (W%) is deleted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% wa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 will assume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is routine.  If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via a call to CLRWIND, it's interi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the color specified by NEW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 will be retained and used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PRINTW or LINEW for the window which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COLOR was called.  If no window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ATTR% is the new color attribu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THE LINE IN THE WIND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VALUE OF ROW%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each windows number, top 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To use WINDSTATUS plac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in the program at the location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able to view each windows parame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erminate and must be restarted.  Fir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ximum of 20 items ( lines ) in each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vered by the pulldown windows is saved 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window moves from one menubar item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he other windowing procedures pulldow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 in the 80 column display width mode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can be used 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nubar item may be pressed.  To select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pulldown windows the ARROW keys, or "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" for the item may be pressed.  If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ENTER or RETURN key must be pressed to fi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If a letter is pressed, and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automatically exited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or RETURN keys.  The ESC key alway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BAR$, PWIND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Call SETPULL only on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sing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$ is the menubar.  If BAR$ =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" the menubar would be; THIS  IS  A  SAMPL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are placed between each menubar item ( THIS,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,SAMPLE ).  The maximum length of the menubar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cluding the spaces.  No more than 10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are permitted.  Error detection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length and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IND$() is an array that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s representing the items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PWIND$() must be in the correct format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SETPULL ).  The last it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PWIND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PULLDOWN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3) = "-"   Providing PWIND$(3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or last item i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IND$(3) will print as a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$ = "THIS IS A SAMPLE"     'MENUBAR STR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20                         '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'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DON'T USE DIM PWIND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READ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                            '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BAR$, PWIND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# 2 LINE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:'#3., "M" = KEY CHARACTER FOR "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:'#4,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he menubar is defined, then an array is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ed to hold the pulldown window's data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mporary array to hold the data and is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ULL is called.  The data is then read.  The "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 the end of each pulldown window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exactly as shown. The "ENDPULL" signal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pulldown windows and MUST be the las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If the format is not exactly as show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ported or the windows will not b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xample shown the first menubar item is "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ssociated pulldown window contains th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LLO" and "JOE".  The last menubar item is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pulldown window contains one item "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ULLDOWN (MENUBAR%, WINDITEM%, ATTR%, KEYATTR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menubar on line one.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MENUBAR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selected menubar item . It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ing procedure (PULLDOWN).  If the 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selected, MENUBAR% will equal tw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 is pressed MENUBAR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ITEM% represents the row number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item.  It is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.  If the ESC key is pressed WINDITEM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is the color.  It follows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in MAKEWIND except a flashing fore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ermitted. Any value over 127 is changed to 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is the color of the key character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s.  If KEYATTR% = 0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the same color as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window item.  This would be appropri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cter in each item is ALWAY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KEYATTR% to a different color, or high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users distinguish the character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r each item in the list.  An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over 127 is changed to KEY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DER% is the pulldown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can be 0,1,2,10,11 or 12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BORDER%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color of an item in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Also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Pressing the ENTER key return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umber covered by the scroll bar. 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G DN keys move the scroll bar as indica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rom the position of the scroll bar to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  ( list ) to see if the key pressed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any element of the list.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moves to that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CRLWIND (LIST$(), ENTRIES%, KIND$, RTRN%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is reported. LIST$(1) must be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  ( Provided LIST$(2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item in the lis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ior rows in the window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, LIST$(2) will print as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A" when entering SCRLWIND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"AUTO-EXIT" scroll window. I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s the key character of an item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item is between the scroll bar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routine will automatically exit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lected item in LIST$()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.  If RTRN% = 2, LIST$(2)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"M" when entering SCRLWIND the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MARK" scroll window.  Pressing the &lt;+&gt; or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item covered by the scroll bar.  A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to the left of the item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ify it has been marked.  Pressing the &lt;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key un-marks an item if it was marked. 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key or space bar marks all item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all previously marked, in which case the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pace bar will unmark all items. 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TURN key returns a coded string in KIND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marked items.  If KIND$ ="" no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.  If any items were marked KIND$ will be ENTRI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.  Each character in KIND$ will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n LIST$().  If the first character of KIND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IST$(1) was not marked. If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IND$ = CHR$(26) then LIST$(2) was marked.  Ea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element of LIST$() will have a correspon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" " ) in KIND$ while each marked elemen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right arrow ( CHR$(26) ) in KIND$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the function MARKED% for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ing KI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S" when entering SCRLWIND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"SINGLE MARK" scroll window. Provided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item ( ENTRIES% &gt; 1 ) in the scroll wind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will be marked as in the preceding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" scroll window.  Only one item can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.  The marked item follow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AB, ENTER, RETURN or ECS will exi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AB, ENTER or RETURN is press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number is returned in RTRN%.  If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LIST$(2), RTRN% = 2.  If ESC is pressed RTR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s with one entry ( ENTRIES%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mark the item.  RTRN% = 1 if ENTER o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RTRN% = 0 if ESC is pressed and RTRN% =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is pressed.  These scroll window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K&gt;, &lt;CANCEL&gt;, &lt;ABORT&gt; etc...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SECTION LABELED "Multiple Scroll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HOW SINGLE MARK SCROLL WINDOW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USE SEVERAL SCROLL WINDOW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V" the scroll window is "VIEW ONL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SV" the scroll window is "VIEW ONLY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" scroll window.  The window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in LIST$().  If ENTRIES% &gt; 1 the item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value of RTRN% will be marked. (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to the selected item, pressing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key returns the selected item in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a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(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If RTRN% = 2, LIST$(2) was selected.  IF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 to exit SCRLWIND, RTRN% = 0.  If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the scroll window is a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 over one entry, RTRN%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If the scroll window is a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 one entry and TAB is pressed, RTRN%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 (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 )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S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' 1 OR 2, OR NO "@"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scroll window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or high intensity,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the key character for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KEYATTR% has no effect on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tem when it is covered by the scroll ba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the background color for the key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ful for computers without high intensity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10, 13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(LIST$(), 11, KIND$, RTRN%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PUT A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list in the scroll window is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statements, as they were read into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parameter in the call to SCRLWI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items in the list ( 11 ).  As KIND$ 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SCRLWIND, the scroll window is an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OLL" window. Since RTRN% = 3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the scroll bar will start over the third it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). The sixth DATA item    = "-". Therefor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in row six of the scroll window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r each item will be red ( KEYATTR% = 1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will equal the selected item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As reading the data takes time, quick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be generated if all arrays used i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filled using READ and DATA stat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XAMPLE - MULTIPLE SCROLL WINDOWS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IRST INITIALIZE THE DATA FOR THE SCROLL WINDOW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AT THE BEGINNING OF THE PROG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WIND%(5), STR%(5), SLC%(5), SWID%(5), SNR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ENTRIES%(5), STITLE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RTRN1$(4), SRTRN2$(5), SRTRN3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RTRN4$(1), SRTRN5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       ' DATA FOR 5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WIND%(X%)       ' WINDOW # FOR EACH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TR%(X%)         '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LC%(X%)         '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WID%(X%)        '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NR%(X%)         '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ENTRIES%(X%)    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TITLE$(X%)      ' TITLE ( FOR WINDOWS TITLE BO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% = 1 TO SENTRIES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X%         ' X% = WIND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1$(Y%)  ' LIST FOR SCROLL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2$(Y%)  ' LIST FOR SCROLL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3$(Y%)  ' LIST FOR SCROLL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4$(Y%)  ' LIST FOR SCRO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5$(Y%)  ' LIST FOR SCROLL WINDOW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ATA FOR EACH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#, TOP ROW,LEFT COLUMN,WIDTH,ROWS,ENTRIES,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6,5,16,12,8,4," TYPE",COLONIAL,SPLIT,BI-LEVEL,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5,35,12,9,5," COLOR",WHITE,BLUE,TAN,BROW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8,5,54,12,8,4," LOCATION",NORTH,SOUTH,EAST,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9,14,24,14,3,1,"","----OK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20,14,43,14,3,1,"","--CANCEL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RK THE FIRST ITEM IN EACH SCROLL WINDOW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USED FOR ANY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TRN1% = 1: SRTRN2% = 1: SRTRN3%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***** LATER IN THE PROGRAM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USE THE PREVIOUS DATA FOR THE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SAVE THE VALUES FOR THE MARKED ITEM IN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.  NEEDED FOR ESC OR --CANCEL-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TRN1% = SRTRN1%: PRTRN2% = SRTRN2%: PRTRN3% = SRTRN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KE FIVE WINDOWS. WINDOW NUMBERS 16 - 20 ( SWIND%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BORDER% MOD 100 = 0 THERE IS NO BORDER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REFULL AS THE BLANK BORDER STILL OCCUPIE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THE BORDER (BRDR%) ARGUMENT =100 FOR WINDOWS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18 THOSE WINDOWS HAVE A TITLE BOX.  THE "OK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"CANCEL" SCROLL WINDOWS HAVE LESS THAN 5 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Y CAN'T HAVE NO TITLE BOX, THUS BRDR%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SINCE THE ARGUMENT FOR COLOR = 112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OLOR WILL BE WHITE WITH A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** SUGGESTION: WHILE DEVELOPING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S SET THE BORDER TO PRINT.  THI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BETTER PICTURE AS TO HOW BIG THE WINDOWS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EVELOPMENT THE BORDER CAN BE SET BLANK ( 100 OR 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BORDER IS TITLE BOX EXCEPT WINDOW 19 &amp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WIND%(X%) &gt; 18 THEN BRDR%=0 ELSE BRDR%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UT THE FOLLOWING CALL TO MAKEWIN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AKEWIND (SWIND%(X%), STITLE$(X%), STR%(X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C%(X%), SWID%(X%), SNR%(X%), 112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SV"  ' THIS MAKES THE SCROLL WINDOWS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MARK - VIEW" SCROLL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FIRST PASS THROUGH THEM. 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THE LIST FOR EACH SCRO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PRINT IN THE WINDOW AND SCRLW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EXITED.  AFTER ALL FIV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FILLED KIND$ IS SET TO "S"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SCROLL WINDOW BECOMES ACTIVE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ACTION IS T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ILL THE SCROLL WINDOWS FIRST,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IRST ONE ( WINDOW # 16 ).  LAST ARGUMENT = 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KEY CHARACTER IS THE SAME COLOR ( BLACK ON WHITE ) AS AL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.  THE KEY CHARACTER IN THIS EXAMPLE 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CROLL WINDOW TITLE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6)            ' MAKE 16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1$(), SENTRIES%(1), KIND$, SRTRN1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RTRN1% = 0  GOTO NOCHANGE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CROLL WINDOW TITLE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2$(), SENTRIES%(2), KIND$, SRTRN2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RTRN2% = 0 GOTO NOCHANGE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CROLL WINDOW TITLED "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3$(), SENTRIES%(3), KIND$, SRTRN3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RTRN3% = 0 GOTO NOCHANGE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"OK" SCROLL WINDOW. SINGLE ENTRY SO NO ITEM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4$(), SENTRIES%(4), KIND$, TEMP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MP% = 0 GOTO NOCHANGE 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IND$ = "S" THEN               ' WAS NOT "SV" ( VI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EMP% = 1 GOTO PROCEED      ' WA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EMP% = 0 GOTO NOCHANGE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"CANCEL" SCROLL WINDOW. SINGLE ENTRY SO NO ITEM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5$(), SENTRIES%(5), KIND$, TEMP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IND$ = "SV" THEN         ' DONE DISPLAYING WIND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S"              ' MAKE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STARTS              ' WINDOW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MP% = - 1 GOTO STARTS   ' FOR SINGLE ENT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 WINDOWS TEMP% = -1 F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PROGRAM PROCEEDS HERE IF TAB WAS NOT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"CANCEL" SCROLL WINDOW.  ENTER, RETURN OR ESC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BEEN PRESSED. PROGRAM GOES TO NOCHANGE TO RESTOR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ESC OR CANCEL SELECTED. RESTORE PREVIOUSLY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TRN1% = PRTRN1%: SRTRN2% = PRTRN2%: SRTRN3% = PRTRN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IF ENTER OR RETURN WAS PRESSED WITH THE "OK" SCROL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CTIVE SRTRN1%, SRTRN2%, AND SRTRN3% NOW HOLD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ITEMS FOR THEIR RESPECTIVE SCROLL WINDOWS.  IF ESC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CANCEL" WAS SELECTED THE PROGRAM GOES TO NOCHANGE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TRN1%, SRTRN2%, AND SRTRN3% ARE LOADED WITH THEIR OL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MARKED%(RTRN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RTRN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RTRN$ after a call to SCRLWIND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 option ON.   MARKED%(RTRN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RTRN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2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RTRN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RTRN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RTRN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tion in RTRN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26).  A CHR$(26) in  RT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RTR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RTRN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RTRN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RTRN$ or RTRN$ =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RTRN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RTRN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(RTRN$,START%)  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           ' START THE SEARCH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 OF RT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RTRN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RTRN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$ for a "marked" position in RTRN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RTRN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GET ANSWER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nswer pauses the program, prompts the user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r to press a key.  The prompt may, option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.  The key may be any key, or individual key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ermissible keys.  The area covered by the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restored after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GETANS (PROMPT$, CHOICE$, ANS$, TR%, LC%, ATTR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 or "y" or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i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design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.  Although it is permissible to set ATTR% 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border flash the text will not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INPUT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users with the ab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put field ( INPTWIND ), or multiple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MULTINPT ).  Full editing is provided with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0 multiple input screens may be used, with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supporting up to 100 fields. Field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umeric, alpha/numeric, or date. Numeric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0 to 6 decimal places and optionally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zero's.  Numerous additional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INPTWIND (PROMPT$,CODE$,TR%,LC%,WD%,ATTR%,RES$,RTRN$,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an input field, 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indowed. The area under the field or window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aved. It is restored upon exit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messa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ROMP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 - Alpha/numeric.  All standar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"  -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"  -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"  - Date.  If a field is a date fiel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exited unless the date is 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eld is blank.  The number keys,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-" are active.  Valid d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1/1/1980 to 12/31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 will be returned, even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 unless the number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 the field.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,"-", and "."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nus sign will only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position of the fiel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point is in the fiel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not be entered until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 numeric field will be padd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ODE$ contains a "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CODE$ = "3P" --- This allow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.  It will return the data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runcated to, 3 digits after th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field,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equal 1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window  TR% must equal 1 to 25.  Setting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00 centers the field, or wind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( 36 in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). With no window LC% must equal 1 to 79 ( 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column mode ). If LC% = 100 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minus 1 ( minus 4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and PROMPT$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the input field i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color.  The field's foreground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he window's background color whil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has the same color as the window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AHRT.  To mak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 high intensity, add 1000 to 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TTR% = 1160.  ( 1000 + 160 ) The "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a flashing black on green window. 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. ).  The "1000" mak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igh intensit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is the restrict string.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ble characters which can be e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RES$ IS IGNORED IF CODE$ IS NOT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A").  IF CODE$ IS ALPHA/NUMERIC ("A") AND RE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NDARD ALPHA/NUMERIC KEYS ARE ALLOW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 IN SECTION 5.01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input window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RDER DESIGNATION CHART ). If BORDER% = 0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put field ( no window ) is generated.  If BORD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a title box window, PROMPT$ will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SETINPT ( SCRN%, COLWID%, EXIT$, INPT%(), INPT$(), AC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alled by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r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WID% is the column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equal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$ is the code for ke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number.  To make the function keys acti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umber "1","2" etc in EXIT$.   A "0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10 key, a "D" the PGDN key and a "U"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T%() and INPT$()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parameters for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put screen.  Starting at INPT%(1) and INPT$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) AND INPT$()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 INPT%() ---------- -INPT$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    3    4     5    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1)   CODE%, TR%, LC%, WD%, ATTR%, 99, 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2)   ...... Repeat abov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99 ( signals end of INPT%()/INPT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1)=CODE% FOR FIELD 1, INPT%(7)=CODE%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$(1)=RES$ FOR FIELD 2, INPT$(2)=RES$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10 to obtain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 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whenever the cursor is moved from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 o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20000 to CODE% makes the field an "Auto-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" field.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 only when the data in the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a field is part of a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other field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21027 THEN CODE% = 20000+1000+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 ON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field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 is a check and must follow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hich defines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COL% is the color attribut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.  Use ACTCOL% to make the activ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 than the inactive fields.  If ACTCOL%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COL% is ignored and the active field's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 ACTCOL% is adjusted to ACOL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20: B% = 3            ' SET UP TEMPORARY ARRAY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INPT% (A%), INPT$(B%)  ' USE THIS METHOD SO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AND CAN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LATER. DON'T USE DIM INPT%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= 1                     ' ALWAYS START THE ARRAY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' OR THE FIRS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%(B%)           '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PT%(B%)=9999 THEN EXIT DO   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B%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PT%(B%)         ' READ REMAINING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B% + 1             ' IN INPT%().  TR%,LC%,W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         ' ATTR% AND THE CHECK (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$(FLD%)         ' THEN READ INPT$()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% = FLD% + 1          ' RESTRI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0,1,1,15,11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UMERIC - TR%=1, LC%=1, WD%=15, ATTR%=7, CHECK MUST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RESTRICTED. THIS IS FIELD #1 (1st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3,1,1,112,99,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LPHA/NUM ( UPPER CASE ) TR%=3, LC%=1, WD%=1, ATTR%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=99, RESTRICTED TO Y,N,y,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FIELD #2 (2n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PROTECTED DATE - TR%=5, LC%=1 WD%=10, ATTR%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 = 99',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IS FIELD #3 (3r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INPT( 1, 80, "12", INPT%(), INPT$(),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INPT%, INPT$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MULTI-FIELD INPUT SCREEN (#1) IS 8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WILL BE EXITED IF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RE ARE 3 FIELDS AS PER THE DATA STATEMENT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O MULTINPT WILL DISPLAY THE FIELD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PUT. INPUT ENDS WHEN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CTIVE FIELD WILL BE HIGH INTENSTI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MULTINPT ( SCRN%, FLD%, EXIT$, AUTOEXIT%, RTRN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active field (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) upon entering the procedure. It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the last field as designated by SETINPT (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SETINPT ).  Use FLD% to re-ente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field that was active when it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returns the active field when MULTINP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$ is the key that was pres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.  EXIT$ will be "F1" to "F10" , "PGU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GDN".  If EXIT$ = "VIEW" before calling MULTIN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Input Screen will be displayed wit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$() in the appropriate fields.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mmediately return to the calling program.  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= "AUTO" if MULTINPT is exited via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EXIT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pon entering MULTINPT if AUTOEXIT%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ill update all fields.  If AUTOEXIT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rom one to the last field number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updated.  This allows quick exiting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entering to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MULTINPT is exited AUTOEXIT% will b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as not exited via an Auto-exit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is exited via an "Auto-exit always"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to-exit on change" field and the field's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AUTOEXIT% will hold the Auto-exit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cursor is in an Auto-exi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is exited via an exit key ( F1,F2.... ) 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equal "AUTO".  It will equal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F1,F2 ... etc. ).  Check AUTOEXIT%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as in Auto-exit field when MULTINPT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EXIT% is not zero th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The cursor was in an "Auto-exit always" field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he cursor was in an "Auto-exit on chang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data in the field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IT% will hold the Auto-exit field number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EXIT% is not 0 and EXIT$ = "VIEW"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, the field specified by the value of AUTOEX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dated and MULTINPT will be ex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can be used to update any single fiel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. ( EX: 2.2D+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SET TO "9999999999999999" AND "*"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: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THE FIELD TO IT'S PRE-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INPTWIND" WITH PRE-EDITED STRIN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PRE-EDITED STRING IN "MULTINPT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MPT TO EXIT A FIELD CHANGES THE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TO THE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and BASIC 7.+ ( PDS ).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DISK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RIVE% is the current drive.  DRIV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rive A:, 2 for B:, 3 for C:, 4 for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FINDPATH 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current path (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PATH$ is the pa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$ always starts with the drive letter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= 1 if DRIVE% 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logical drives.  BADFLAG% = 0 if DRIV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ange from 1 to the number of logical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&amp; is the size in 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designates the attributes of the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arch.  An "L" in TYP$ tells FINDDI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.  The file's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found in a long directory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iles name.  TYP$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% is the number of files found.  FILE% =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t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, IF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RCHIVED FILES IN DRIVE A.  IT PUTS TH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1,7,0,1)  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ARCHIVED FILES, FROM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("A:\"), IN DIREC$().  AS TYP$ INCLUDES AN "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$ ="A"                ' AUTO-EXIT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FILE%, KIND$, RTRN%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TRN%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 0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the default sound ,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UNEN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0,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ALL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0.QLB  ( BASIC 7.0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1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.  THIS EXAMP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FILE ( DECLARE.INC )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1,7,0,1)    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HIGH INTENS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$ = "THIS IS A SAMPLE"         ' DEFINE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250)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BAR$, PWIND$())    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READ DATA FOR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INPT%(A%),INPT$(B%)         ' TEMPORAR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1         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%(TEMP%)             ' READ C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F CODE%=9999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PT%(TEMP%)=9999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%=TEMP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X%=1 TO 5                 ' READ REMAI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INPT%(TEMP%)           ' NUMERIC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NPT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% = TEMP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$(FLD%)               ' READ FIEL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D%=FLD%+1                    ' INPT$() -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                            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MULTI- FIEL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80, "12", INPT%(), INPT$(),0 ) '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INPT%,INPT$      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MENUITEM% , WINDITEM%, 112, 0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                   ' MUST B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                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A CUSTOM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Enhanc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familiar with LINK and LIB utilities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ibraries outside of QuickBASIC's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object files.  As individual assemb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linked together to create small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eferable method.  See the section "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ies ( QB4ALL.QLB, PDSALL70.QLB, PDSALL71.Q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4ALL.LIB, PDSALL70.LIB and PDSALL71.LIB )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ll of the procedures in WINDOWS R-E-Z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s are not required in your program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using less memory may be mad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B 4.00 and 4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ad QuickBASIC using the command QB/L QB4ASM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4ASM.QLB, contains the assembly routin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the module WIND_REZ.BAS.  ALL PROCEDUR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IN DIRWIND.BAS REQUIRE THIS MODUL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windowing routines.  If this i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quires select the Make library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enu in QuickBASIC (see your manua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( QB4ASM.LIB must b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oad any other modules your program requi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PULLDOWN WINDOWS THE MODULES PULL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OLL.BAS MUST BOTH BE LOAD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may be loaded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ll of the modules you will be using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library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libraries will be produced. 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.QLB is used in the QuickBASIC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with the suffix .LIB must be availa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o use your new library ( assum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LIB.QLB ) exit QuickBASIC and reloa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L NE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BASIC version 4.50 and BASIC 7.+ ( P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4.5 of QuickBasic and BASIC 7.0+ ( PDS 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ull library" mode while linking.  Therefo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essary to build a customized library or link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BASIC environment to produ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BASIC modules contain sev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procedures are not used in the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eleted from the basic module to produc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.  EXAMPLE: WIND_REZ.BA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LINEW, to print lines in a window.  If LI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 delete it from the module to save memory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odule so it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tarting with "QB4" are for use with QB 4.00, QB 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B 4.50. These files are not included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 7.+ ( PDS ).  Files starting with "PDS"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BASIC 7.+, ( PDS ) These fil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for QB 4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QB4ASM.LI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ASM.LI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BASIC version of QB4ASM.LIB or PDSAS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QB4ASM.QL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ASM.QL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QB4ALL.LI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ALL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ALL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QB4UNEN.LIB -- For QuickBASIC 4.+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PDSUNEN.LIB -- For BASIC 7.+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BASIC version of QB4ALL.LIB, PDSALL70.QL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SALL71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QB4ALL.QL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ALL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ALL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detection or window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QB4NER.LI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NER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DSNER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NER.LIB, PDSNER70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NER71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QB4NER.QL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DSNER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DSNER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WIND.OBJ 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INPT.OBJ 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INPT2.OBJ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2.OBJ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DIR.OBJ 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SCRL.OBJ -- Object file of assembly scro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SCRL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 1. All basic files are the same for QB 4.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7.+ ( PDS ) versions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All basic routines, except those in DIRWIND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 the presence of the module WIND_REZ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0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LINEW, and NEWCOL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column plus the window's widt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wide or the top row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akes the window too tall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and top row must 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makes a window with a width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idth of the prompt.  INPTWI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a width based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plu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s have a wid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st item in the pulldown window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rror is displayed for INPT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if no window is specified ( BORDER%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width of the prompt and/o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shadow, as designa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R%, will not fit on the scre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is displayed the window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but the shadow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       A call was made to RESAVE whe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as window number 0.  RESAV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ave active window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sav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 or LINEW.  The row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0.  PRINTW allows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border.  LINEW does not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a call to PRINTW will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due to it's length or i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( start print 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call was made to SCRLWIND with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( ENTRIES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A scroll window requires a minimum width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1      The menubar string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 is missing or has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2      The menubar string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 has over 10 items in it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wo characters is the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3      The data supplied to SETPULL i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The end of each pulldown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presented by "***"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for all pulldown wind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ed by "ENDPULL". 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4      Over 20 items are requested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. The may occur if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eparator ("***"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5      The menubar has less than 2 item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no spaces between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1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is out of range. 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5 for numeric fields, the screen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4 for windowed ALPHA/NUMERIC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s width minus 1 for un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/NUMERIC fields.  The minimum wid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minimum width for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1.  A date fiel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8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2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P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1      The screen number in MULTINPT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v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2      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3      The screen number in a call to MULTIN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fined via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4      The field number specified in call to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greater than the number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field input screen or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field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5      The screen wid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1      The screen number in a call to SETINP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or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2      The screen width in a call to SETIN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or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3      The exit string ( EXIT$ )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ull or contain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 are:  "1234567890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4      The input data ( INPT%(), INPUT$() )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format in a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5      Over 100 fields were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6      Less than 2 fields were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7      At least one field in a call to SETINP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field code.  SEE THE MULTI-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8      The field width is no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field specified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9      The left position plus the width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call to SETINP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to fit on the screen. 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0      All fields defined in a call to SETIN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fields.  No inp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1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SETINPT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2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INPT$() ) for an individual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call to SETINPT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3      The array ( INPT$() ) in SETIN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the field's  restrict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ensioned less than the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ulti-field input screen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         BACKGROUND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          BLACK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          BLUE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          GREE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          CYAN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          RED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          MAGENTA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          BROW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          LIGHT GRAY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          BLACK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          BLUE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          GREE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          CYAN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          RED 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          MAGENTA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          BROW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          LIGHT GRAY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242 then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ay and the foreground flashe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= 242 - 240 or 2, s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ETANS and SCRLWIND allow a flashing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PULL, PULLDOWN, AND MULTINPT will not allow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 ( Alw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------ Field is Auto-exit. ( On chang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2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 ( on chan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40.ZIP OR PWEZ4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40.ZIP OR PWEZ40.ZIP , MAY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IR ENTIRETY TO ANY PUBLIC OR PRIVAT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COPYRIGHT PRIVILEGES WILL NOT BE AMUSING TO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APPROPRIATE ACTION IF COPYRIGHT INFRIN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1989,1990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