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SMAK with C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K works with C, too!  The /2 command line paramet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Microsoft C compil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y knowledge of C is limited to Microsoft's Quick C 2.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 compiler I have tested SMAK with. 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others can provide me with on other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SMAK hello.c /2" command at the DOS prompt will "mak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ample C program.  Note the QCL compiler /c switch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CL compiler not to pass the object files to the linker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MAK will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=================== Begin program HELLO.C ===================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:\qc2\include\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Note that SMAK directives are commented off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egi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c:\qc2\bin\qcl             'compi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c:\qc2\bin\link            'linker program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begin C                    'source file default extension - source lis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c:\qc2\samples\hello /c  '  main source module with comp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begin OBJ                  'object file default extension - object lis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begi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c:\qc2\lib\slibce        'link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d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 ("  HELLO!  (compiled and linked with SMAK, written in Quick C 2.0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==================== End program HELLO.C ====================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ould rely on the QCL program to do the linking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MAK, by using the following make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egi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c:\qc2\bin\qcl             'compi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'no linker program, QCL handles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begin C                    'default source extension - source lis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c:\qc2\samples\hello     '  main source module with comp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d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esirable, however, as all compiler options and lin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be specified on a single line along with the ma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just as you would do from the command line.  For mor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odule programs, the first SMAK script is more manage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.  The organized, columnar approach that SMAK use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o the QCL spaghetti-code meth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