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IST.BAS   --  1990, JPB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IST is a GWBASIC program to put an Epson LX-80 into superscript/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th an appropriate line spacing.  This enables printing 12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an 11" sheet.  You also get about 140 characters per lin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documentation for proper ESCape sequences, and make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IST will put a header at the top of each page consisting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rintout, and page number.  The program is simply devis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vise if you so desire.   SMALLIST is to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GWBA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is program came from a shareware program called TINY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does the same thing.  TINYPRINT, however, has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at are not dupli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program is the same: to print programming code o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of paper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