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k is a batch enhancement program that allows you to prompt a user and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n the same line.  It then translates the user respons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de that can be used to perform different functions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 Please ent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 A.  Start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 B.  Star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 C.  Star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"Please enter A, B, or C -&gt; "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3 GO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 GO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acters in the response string (ABC in the example abov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  If the user tries to enter another character, Ask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a charact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 the response (ABC) above are not limited to letters.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al characters may be used.  Only a single character is recog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Any of the 255 ASCII characters may be used, excep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is made between uppercase and lowercase letters. 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Alt and Ctrl keys ar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is set to the position of the user's response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us, if the string is "ABC" and the user types "B",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2.  But if the string is "BCA" and the user types "B",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1.  (abc, ABC, B, b would all produce the same result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n a batch file th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&gt;= 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sure that your IFs test the numbers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may be distributed freely without charge, except for a distribu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eed $5.  No part of its code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is Copyright (c) 1988 by Sid G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 G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vity Improvement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lington, VA   22210-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3/528-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