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BAT files can be NESTED in DOS 2.0 enviro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bat files can be nested in DOS 2.0.  Just look up your DOS 2.0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9.  The method is a bit obscure, however.  It involve the COMMAND /C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 %1,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/C pascal %2  &lt;- Call the sub-batch file via command /c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              &lt;- Upon re-enter, echo will be on, reguard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put in your PASCAL disket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%1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put in your original disket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&lt;-This is very important.  Upon exitting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have to get out via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ach Level of nesting will take a minimum of 3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hope you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Chow 11/13/83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from Tech Journal,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>#sting will take a minimum of 3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