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ES.ARC contains all the batch files found in my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USTOMIZED, published by Brady Communications,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Walden's or B. Dalton's.  I'm making the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BBSes in order to help those poor souls who, lik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type ANYTHING in without making a few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re self-explanatory, or include HELP in them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 on how they work.  Some of them require a f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reate yourself, such as CR.ASC, which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rriage return, etc.  If you have trouble figuring thes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leaf through the book in Walden's, borrow it from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, or better yet,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leave mail for me on MCI (DBUSCH), The Source (CPA13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mpuServe (75725,11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all copyright 1987 by David D. Busch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lic Domain.  I give permission to copy and use thes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y are not given to others in modified form, and this notic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of them that you distribute.  I realize many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"old hat" by now.  The book was supposed to be a tutorial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batch files were pretty new and exciting in 1984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on of the book was written.  EVERYTHING is included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ing, for the benefit of those who bought the book and who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ype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 li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ze your system prompt          PE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time as part of prompt      TIM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date as part of prompt      DAT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date in upper right corner      CORN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blinking prompt               BLIN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color prompt                  R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ime, date automatically         DA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colors of screen from DOS        SCR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colors of characters from DOS    CHAN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up directory, and restore          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down, and restore                  DOW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over, and restore                  OV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root, and restore               RO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path, and restore                 AD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current directory as "home"         L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logged "home" directory       HO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 directory as E:                  EDRIVE.B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users to user list                  SETUS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password                         SETPAS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 disk                             PASSWO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abbreviations                       A.BAT, 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directory wide                     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directory with pauses              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directory to a file                DS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directory to printer               DS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directory by desired column        DS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bdirectory batch files           SUBMAKE.B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on directories with function keys   KDI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up disk directory automatically   PUR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 automatically             SU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Directory                       RDI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subdirectories only                S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ll files but subdirectories       NOSU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files in all subdirectories        DI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ust enter a date                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e function keys for DOS          KE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console device                   CONSO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 disk safely and flexibly       FORM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isk for /SYS                    SFORM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 single sided disk              1FORM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py                             DUP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COPY                             COPI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to BASIC with F-key definitions.   FUNCTI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with default drive automatically  BASIC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disk                              CHE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common to two disks          COMPAR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unique to two disks          NOP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DOS disk                         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rograms from  menu                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system                           B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and delete RAM Disks             RAMDIS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characters                        CH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printer                      PRINT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 parallel printer to COM        P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munications parameters           COM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with screen centered            CENT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displays from a menu             ADAPT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ff modem autoanswer               ANSW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ff modem speaker                  SPEAK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desired string in files            FIND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string in series of files          SUPERF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help files                      HEL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DOS Phone directory                PHON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Disk catalog system                 DISK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p a path                            SCRA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duplicate files                  UNDUP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files in a path                   CANC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path                           CRE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directories                      DIRD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files                          TRAN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files in directory                ZA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Sidekick phone directory           FONES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                          TRAN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a file                             FS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o hard disk/erase from old disk   HCOP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file in pages                   LOO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 files                           COMBI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up a hard disk                     BA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s                              LI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files                              SHO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