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KER                               An MS-DOS Utility by  Robert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TMAKER utility is a convenience tool which makes batch fil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s based on a CP/M-80 program called FMAP.COM, originally written by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,  which I have found useful over the years.   BATMAKER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MSDOS  2.x  system,  and  it has a number of  different  output 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MAKER  reads  file names from a disk directory and puts them  in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atch file called NAMES.BAT.   This batch file may then be run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batch  file,  using command line arguments to fill in  the  repla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%1, %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NAMES.BAT can be any one of a  number  of  possi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which option letter is used.   To see how to run it,  just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KER with no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KER version 2.00 R.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ATMAKER Filename.Typ -0)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%1 Filename.Typ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%1 %2 Filename.Typ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%1 %2Filename.Typ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%1 &lt;Filename.Typ &gt;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%1 &lt;Filename.Typ &gt;&gt;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%1 &lt;Filename.Typ |%2 &gt;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     %1 &lt;Filename.Typ |%2 &gt;&gt;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 -- Prints this help mess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y other    File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all options but -H go to file NAMES.BA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n handle path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BATMAKER B:\BIN\*.COM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output tupe has different possible uses.   For example,  option 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with the COPY command.  Suppose we di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BATMAKER *.COM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TMAKER utility would read in all .COM files in the current dir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y, sort them into alphabetical order, and spit them out into our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BAT.  At this point, NAME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TYPE NAM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TURBO.COM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MAKEBAT.COM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TFLOAT.COM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uld now run NAMES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NAMES COPY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SDOS would substitute the word "COPY" for replacement parameter  %1, "C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2,  and "-V" for %3.  Thus, the screen would show MSDOS doing the fo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3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TURBO.COM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MAKEBAT.COM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TFLOAT.COM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n my system,  I have set the "switch character" to dash ["-"]. 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s it is a slash ["/"], so those people would make parameter %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/V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might  think  of MSDOS command lines as sentences which  have  no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,  and  modifiers.   In  the  example above,  "COPY" acts  like  a  ver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FLOAT.COM"  acts  like a noun,  and the others are sort of  like  modif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examples of batch files that you see put the parameters in th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"nouns" could go,  and the "verbs" are explicitly  typed  out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at type could be used to assemble and lin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TYPE ASSEMB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%1,%1,%1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%1,%1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2BIN %1.EXE 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.BAT is just the opposite.  It supplies the "nouns" as explic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which it gets from a disk directory,  but leaves the variabl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e markers for the verbs you will fill in later when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ill have our copy of NAMES.BAT on drive A, so we can use it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NAM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MSDO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EL TUR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EL MAKEB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EL TFLO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just a reminder to show you that,  if you don't supply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in the command line,  MSDOS just puts blanks where the  un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tried to supply a lot of options for the format of NAMES.BAT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sticking several parameters at the end of the line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y not use,  I have included options which do  input/output  re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a file, and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nkly,  though, I'm not sure if I supplied ENOUGH options, o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options.   If there's a useful option I have left out,  I'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, even if you ad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m  releasing  the executable file and the source code to 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 The program is written in Turbo Pascal,  version 2.2. 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,  however.  The directory sort uses routines in the Turbo Toolbo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give out.   Therefore,  you must also have Turbo Toolbox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BAT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8 N. Broadway, #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bana, Il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7) 367-0044 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type of video display you use, you may notic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characters" at the very beginning of the signon message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insists on sending an Esc p,Esc q sequence to the conso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 of the run of any program I compile.  I have a Heath H19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equence would tell the terminal to get into and then immediat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rse video (highlighting) mode.  I have tried re-installing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isn't trying to send a terminal initialization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program.  As far as I can tell, this is a bug in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have no effect on the operation of BATMAKER,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do something undesirable to your termi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