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pload BATMGR12.EXE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menu program which allows the user to sta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ager is a batch file manager which provides the advantage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allowing the user to remain at the DOS command line.  Ba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he user to learn a new editor, complex syntax, or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For programmers wishing to compile their batch files, Ba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ree popular compilers. BatManager was designed for both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nd systems.  And, for users who do not want to sacrific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Requires ANSI.SYS and an ASCII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