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ager                           Copyright (c) 1991 Timothy C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iculty understanding these instructions as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Most experienced DOS user will be able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mmand ...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at EDITOR do you want to use?           _____  (i.e.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Has ANSI.SYS been loaded?                 _____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Has the DOS environment been expanded?    _____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ich disk drive do you want to use?      _____  (DEFAULT IS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What directory name do you want to use?   _____  (DEFAULT IS \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 What DOS version are you using            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   Add one line to your AUTOEXEC.BAT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,  SET ED=&lt;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should be in the DOS PATH or the B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    This device driver must be ident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i.e,  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Increase the DOS environment.  Modify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i.e,   SHELL=COMMAND.COM /E:800 /P  (DOS version 3.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=COMMAND.COM /E:62  /P  (DOS 3.0 and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    If possible use the default disk (C: or D:)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directory name (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Change the default to the progra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nter the command BAT-MAN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ctivities can be perform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      SET ED=&lt;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FIL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=COMMAND.COM /E:8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ED=&lt;your edit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