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atch Fil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Psuedonym Software 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ritten by T. P. Devi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dvent of the IBM PC, home computerists were given acces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y that had previously been reserved for mainframe computers.  On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computers that facility is known as IBM Job Control Language, or JC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.  On the PC, that concept was implemented in the form of the PC Dos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As powerful as these batch commands may be, they do lack two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 The ability to accept operator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 The ability to perform branching within the batch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sed on operator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true variables would be nice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ies included in this package help to provide some of thes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 very few exceptions, you are free to use, copy and share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s, provided the following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The programs included in this package must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complete package, together with this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unmodified form.  The programs included in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: Beep.com, Choose.com, Input.com, Inputb.com, Read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.com and this file, batprog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No fee may be charged for this package, 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sonable value of the diskette on which it is provi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the prior written consent of Psuedonym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interru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is distributed as user-supported software. 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useful, a donation ($10 suggested) is requested.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send a donation will be placed on a mailing list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ed of all future revisions.  In addition, registered us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support by either writing Psuedonym Software, or by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bulletin board at 818-441-19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in this package are distributed on an "as is" basis.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suedonym Software, or any of its employees, assume any responsiblity for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amages, either real or imagined, arrising from the use of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or the lack t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every effort has been made to ensure that these programs contain no bu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correct any that may be discovered, we expressly deny any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.c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.com allows a batch file to accept a yes or no answer from the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mpt string is entered as a parameter of the input command, to which  '</w:t>
      </w:r>
    </w:p>
    <w:p>
      <w:pPr>
        <w:pStyle w:val="PreformattedText"/>
        <w:bidi w:val="0"/>
        <w:spacing w:before="0" w:after="0"/>
        <w:jc w:val="left"/>
        <w:rPr/>
      </w:pPr>
      <w:r>
        <w:rPr/>
        <w:t>(Y/N)' is automatically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sponse of 'Y' or 'y' returns an error code of 0.  Any other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n error code of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nching within a batch file can be accomplished by checking the erro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hrough the ERRORLEVEL batch sub-command.  (See the IBM Dos manual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discussion of the ERRORLEVEL comma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 INPUT &lt;your prompt goes he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INPUT Do you wish to backup your files now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:     Do you wish to backup your files now ? (Y/N)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.com batch fil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Do you want to go to work today ?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 GOTO NO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work....                      |  Optiona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work....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play....                      |  Optiona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play....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TH-TH-THAT'S ALL, FOLKS 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b.c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b.com is identical to Input.com, except that the console beeps wh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mpt message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.c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.com is a generalized version of Input.com.  It allows you to opera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an item from a menu of choices. operator to choose an item from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CHOOSE &lt;your text string prompt goes he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CHOOSE Select an item (1 - 8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choices may be alphabetical or numerical, but should start with either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'1' for best results.  Choose will return an error code which is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enu item selected.  For example, menu item A or 1 will retur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1, B or 2 will return 2, etc.  The error return code can be exam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batch file by using the PC DOS BATCH command 'ERRORLEVEL'. 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of ERRORLEVEL, you can control branching to various se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numerical menu, you are limited to 9 menu choices ( 1 - 9)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menu theoretically allows you 32 choices, but after 'Z' things might 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little confusing.  Lowercase letters are converted to uppercas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'A' and 'a' will produce the sam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README.DAT                     (See READ command, follow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ENTER YOUR CHOICE (A - H):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8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7 READ TUR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6 READ REA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5 READ PLEAS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4 READ INPUTB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3 READ INPU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2 READ CHOOS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 READ BEE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0                                (causes re-execution of batch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noticed that the ERRORLEVEL is checked on a greater to le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  This is because the ERRORLEVEL command performs its compar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-to-or-greater-than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.c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.com turns on or off either caps lock or num lock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  TURN caps/num 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Turn caps off nu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urn nu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urn num on cap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toggle key you specifically reference will be turned on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CAPS ON will result in caps lock being turned on and num lock being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  TURN CAPS ON is therefore equivalent to TURN CAPS ON NUM OFF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a specific key turned on, you MUST specify that key as being O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, it will b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does not affect either the SCROLL LOCK or INSER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.c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.com may be inserted into any batch file to produce a tone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he operator that some event has occurred.  For instance, you migh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form the operator that a backup procedure has finished its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B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.c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.com outputs the contents of a text file to the console one screen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It is designed to work best with the output of text processor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LIN of SPFPC.  Each screen line should be terminated by a carriage retur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e feed.  Read.com will work with the output from most wordprocesso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many of them do not use the above convention, screen formatting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.com fully supports path (subdirectory) names.  If the file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s on the default drive, the drive specifier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 READ [d:][\path\]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  READ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 c:\mydir\myfil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 \yourdir\yourfil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uedony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1 S. Sunnyslope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adena, Ca.  911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