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Batch Menu Password System (BM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04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rypt a batch file and associate a password with i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access limitation to the .B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S when invoked as "PASSWORD /C" will request the name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 and the password that you want to associate it.  It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.BAT file so make sure that you have either a copy or a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.  Also, make sure that you write down the password that you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.  Note, the passwords are case INsensitive - meaning that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if you use capital letter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ssword is to limit user access only.  It does NOT affect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ology used at all.  In fact, if you only want to encrypt the .BA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specify a password at all.  In this event, when you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rypted file using the /C switch, just hit &lt;enter&gt; when it asks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to associate with the 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BATCH FILE HAS BEEN ENCRYPTED, IT CAN NOT BE UN-ENCRYPTED.  When BM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n encrypted file, it does it internally.  This means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 form of temporary .BAT file that it executes.  Once encryp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ays encrypted.  One note to mention, since the encrypted fil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s a data file after encryption rather than as a .BAT file, you ca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hatever you'd like.  You do not have to stay with the .BAT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, though it does make them easier to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/C     This runs the encryption por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ask you the name of the .BAT file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e name of the password to associate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 myfile.bat   This runs the encrypted myfile.bat and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user for the password that i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MAKE BACKUPS AND THEN TAKE THE BACKUPS OFF OF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type PASSWORD every time, you can rename the .EX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.  Put the .EXE somewhere in your PATH - it will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AT files to be in the active directory.  It will not look for them. 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have PASSWORD in your C:\utils directory and run it from t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in your D:\ directory working on .BAT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&amp;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under DOS 5.0 and Norton 6.01 NDO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OUT OF ENVIRONMENT SPACE" error, edit your CONFIG.SYS.  You need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HELL statement to give you a larger environment spac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DOS\COMMAND.COM C:\DOS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E:nnn is what actually alots your environment size and the /P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is as the permanent command processor.  If you use Norton's NDO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=C:\NORT60\NDOS.COM C:\NORT60 /E:512 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ssuming that your directory is C:\NORT60 - if it isn't, then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i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message to the effect that the command processor can no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COMMAND.COM, 4DOS.COM or NDOS.COM resides in your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(for most users, COMMAND.COM is the answer).  The other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your COMSPEC statement points at the wrong directory o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requires about 50K of memory when it is operating.  This amou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depending upon the size of the .BAT file that it i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PS is a shareware product.  If you find that it is useful within 3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rst use, please register it.  It is $10 per concurrently used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censes are negotiable based on the number of PC's that will use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to use the program after the 30 day trial period, you are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of your site license and are essentially steal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your support can I continue to develop share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shareware distributor, please feel free to distribute BMP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do not charge more than $10 for the service and that you make 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only a distributor (a general note at the front of your cata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- I am sure that you already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payments in American fund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I'd like to hear those as well.  I can be rea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BS (as well as EXEC-PC and AV-SYN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:  (616) 468-5026  Queued Access BBS 14.4Kb USR Dual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 Tim Ak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CopyRight: 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MPS IS DISTRIBUTED AS IS.  THE AUTHOR (GEORGE SPAFFORD) MAK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OF ANY KIND, EXPRESSED OR IMPLIED, INCLUDING BUT NOT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WARRANTIES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RESPECT TO THIS SOFTWARE AND DOCUMENTATION.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BE LIABLE FOR ANY DAMAGES, INCLUDING LOST PROFITS,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, OR ANY OTHER INCIDENTAL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