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DSKCHK                                                          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 to detect existence and functioning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; is there a drive, has it a formatted readable disk &amp; (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ally) can it be written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SKCHK [d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  <w:t xml:space="preserve">         d is any legal drive letter; if no drive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  <w:t xml:space="preserve">         /W forces an attempt to write if the disk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Result of test is reported i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error.  Drive exists and disk can be read.  If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was used, disk can als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Disk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isk can be read but not written to.  This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ly if /W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User has bungled the drive letter (by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% or some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DskChk tests availability of the disk by executing an INT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  This interrupt does not trip the normal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r ("Abort, Retry... ") and returns reasonably spee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/W switch is used, an attempt is made using INT 21h, AH=3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ccessful, this interrupt creates a 0-byte file ISSUDER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t directory, and DskChk then deletes the file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ailure, a temporary Critical Error Handler is us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and prevent "Abort, Retry...."  Such a failur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 and normally means means the disk i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could also be produced by a full root directory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ouldn't produc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of caution: there are a lot of ways of hooking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C, and some of them won't respond to DskChk correc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now about is MicroSolutions' Compati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. N. Wisan,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