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S Environment Editor by Thuan-Tit E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by 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copyright and license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editor is a program that lets you edit you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's environment as well as the master environment.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, you are bypassing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" features full line editing capabilities for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, giving you full control of you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, you can also extend the environment string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DOS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v" runs in two modes, interactive an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v" is an interactive program. You will be using env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when you envoke env without any parame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environment as you would in a text editor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r keys and editing keys apply. For example, &lt;Ins&gt;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o insert mode and &lt;Del&gt; and &lt;Backspace&gt; will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ormal" way. You will know if the editor is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 shape of the cursor turned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"env" and accept your edits, press &lt;ENTER&gt; and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If you want to discard your edi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Up&gt; and &lt;Down&gt;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nvironment string, delete all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dd an environment string into the environment using "e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use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tart "env" in the interactive m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will be the environment entry you want to chan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hange "COMSPEC", you also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v" will automatically search for a match and lets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try you specify. If the name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mbiguous, "env" will bring up the first mat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croll up or down to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v" will also work in batch mode. This means that you can run "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and let it edit your environment. "env" wil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strings from environment entries.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ront or the back of the string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[-a|d] &lt;STRING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will add &lt;STRING&gt; to the &lt;NAME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will delete &lt;STRING&gt; from the &lt;NAME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 front of the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for back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in the commands togeth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-d C:\FOO; -a C:\BAR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FOO;C:\TOOLS;D:\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AR;C:\;C:\TOOLS;D:\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Environment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vironment entries get too large, it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ntry you are looking for, use the -s option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E:\C600\BINB;E:\C600\BINR;D:\BOUND;C:\EWE;C:\EWE\BOUND;C:\EWE\FMOD;C:\ME;D:\TOOLS;C:\RBIN;D:\UTIL;D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c:\prog\libsourc\ndx86_o;E:\C600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E:\C600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=E:\C600\HELP\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E:\C600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nv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=E:\C600\HELP\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E:\C600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E:\C600\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=c:\prog\libsourc\ndx86_o;E:\C600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E:\C600\BINB;E:\C600\BINR;D:\BOUND;C:\EWE;C:\EWE\BOUND;C:\EWE\FMOD;C:\ME;D:\TOOLS;C:\RBIN;D:\UTIL;D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Ro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nv works on the parent process's copy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're on command line, "env" will work as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However if you have spawned another copy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work on the root environment by us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Environmen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env" to save the current state of th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o option. This option output to the standard output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s in DOS "SET" format. You can pipe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 and when you run the batch file, your sav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[-a|d] &lt;STRING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will add &lt;STRING&gt; to the &lt;NAME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will delete &lt;STRING&gt; from the &lt;NAME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 front of the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for back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To sor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o work with root copy of the environment instead of the pa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To output the total environment to the screen which can the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license information us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License information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ENV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PROGRAM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or comments about ENV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ola, CA 9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please send a registration fee of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If you send $15 or more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and WILL NOT b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an-Tit Ewe reserves all rights other than those explicitly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nly this version. Thuan-Tit Ewe reserves all rights for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           Distributed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       &lt;esc&gt;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hanges siz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 block is hidden in different pla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. ENV seems to work for all versions greater than 2.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compatibility box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 with inline assembler, and the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 with Program Protector from unauthoriz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����   ���        </w:t>
      </w:r>
      <w:r>
        <w:rPr/>
        <w:t>This software is Copyright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���          </w:t>
      </w:r>
      <w:r>
        <w:rPr/>
        <w:t>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