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F&amp;C.BTM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&amp; Cop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4DOS 3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d I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pired to write this batch file when a fellow sysop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ver 350 files that he wanted me to copy onto flop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him. Of course the files were scattered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&amp; mixed into my library of over 11,000 files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ent me was taken from my list of files availabl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ntained description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re had to be a better way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amp;C reads a list of files, finds them &amp; copies them to an outp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irectory. It will parse the list for the first 13 characte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It also will read a list of search path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efore you run the program. If you do not have a list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lready created, you can enter the paths when prompted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's limit of 255 characters, there is a variable "maxpath"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batch file to regulate the number of path entr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 It is currently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rrorchecking has been written into F&amp;C. It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thing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have been found, F&amp;C will then prompt you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. When a file fails to copy, the filesize,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freespace on the destination drive is display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amp;C.BTM will run just fine from a path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sh it in your utility directory &amp; it'll be availab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 to find &amp; copy is parsed for the first 13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This means that it can be any ascii file that h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13 characters. This allows using most any form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if your lis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 4025 05-10-90  Descrip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ZIP   4025 05-10-90  Descrip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amp;C will work just fine.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build the list of search paths, the form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th for each line WITHOUT trailing backslashes except o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matt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amp;C will check this file for errors &amp; will abort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. Blank lines are ignored. Of course you ca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hen prompted if you choose to not use a prepa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mit that everything that this batch file does c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several languages. F&amp;C can also be viewed as demo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ies of 4DOS. When I look at what this batch file can d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ven imagine going back to plain ole MS-DOS. All I need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fil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Rex Conn &amp; JP Software for writing such a fin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it wern't for them, I would have to learn a real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are welcome anytime. Just direct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 I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361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532-1978 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