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menu you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FLEXMENU?.......................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FLEXMENU.....................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.........................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is a shor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: What is FLEX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menu, explaining it's name, is a very flexible temporary menu.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choices, and it handles the r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uses for it. But it's most common use i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ould make a story where you pick what happe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menu and ECHO statements. Or, you could have one choice lea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have a system of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about conven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Flexmenu as convenient as possible. I have called it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type too much, and to save command-line spa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t user-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lso made Flexmenu very user friendly. It operates with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olors and is very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2: How to use FLEX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menu is very easy to use. I'll give an example. Suppose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ear fox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3 goto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2 goto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go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es Flexmen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says MENU bear fox rabbit. This displays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ry this, you will find "bear" is highlighted, 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keys, you can move the highlight around. By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ects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one wa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nd out which one was picked, use IF ERRORLEVEL= and the number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) You must test the numbers from biggest to smallest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nor an error. It is just the way 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t goes to the label of the one you picked. A label is a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label. I didn't have to call the labels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fox, and rabbit. I could have called them hgjbxgf, bkygf, and hjgf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ar, fox, and rabbit are more descriptive. If this was in tha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, and you chose bear, it would display the message "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picked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anything after MENU, and quite a lot of things, but i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is is neither a bug nor an error. It is just the way 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f a choice is more than one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t means is, for example, if you had a story and had to pic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left" and "go right", you would probably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go right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would gi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2 ways to handle this. One is to put a underscore(_) or period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ords that are in the same choice. The other, and best,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quotation marks around the words in the same choice.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go.right go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go_right g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"go right" "go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3: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gister the small fee of $1 (Yes, $1! ) you will receive al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via mail. If I decide not to make anymore versions, I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. Don't forget-Registration raises $0.15 each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rder, just print out MENU.REG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il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e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luth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