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inc.�  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</w:t>
      </w:r>
      <w:r>
        <w:rPr/>
        <w:t>͵ KEYin v1.1 Copyright (c) 1992 by ADV in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the second time you have downloaded KE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have noticed the version number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 program did not come with any version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pposed to be the only version to be publish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as too simple for any elabo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this program now bears a version number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mistake was made in the document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nge in the program itself; only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tered.  Anyway, KEYin is the too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interac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seen many bulletin board messages regar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hancements that allow you to do wonderfu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tch file programming.  They mention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on Utilities' BE and other great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reat for you and I if we have th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though we do have the software, aren't the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of space on your disk (I mean floppy!)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long time to load these programs.  (How big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?)  KEYin is only 300 bytes long!  Another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mention is you have to learn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interpreted by these programs.  Why not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DOS's batch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 allows you to ask a user for inpu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o use it is where in your batch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k a question that requires only a key p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yes/no type question or a menu choice typ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KEYin (on a single line).  W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 at that point, the user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.  When the user presses a key,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t key is passed from KEYin to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of an ERRORLEVEL value.  You coul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LEVEL to see which key has been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 [x] [y]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is an integer value ranging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y is an integer value ranging from 1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tring is a set of characters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 or y is out of bound, the value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always starts with a quotation ma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have to end with one though, but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bit to end a string with the quotation mark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 parameters, KEYin will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y), print a message (if any), and then ask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 will look for 2 numbers (the parameters you g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  That means 2 numbers -- not let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fterwards don't count!  Then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beginning with a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ll that means is that anything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numbers and str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mmand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 5 "Enter you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    5  "Enter you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,5,"Enter 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junk14again5,what?"Enter 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 5 3 4 2 "Enter 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 5 3 4 2 "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14 k5 5 3 Enter"Enter yo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above will result in the same outp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doesn't end with a quotation mark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xtra number following the two fir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n example how to implement KE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    TODAY'S PROGRAM MENU BY ADV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1. WordPerfect           5. Space Inv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2. Lotus 1-2-3           6. Indiana Jo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3. Harvard Graphic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4. Telix                 0. Qu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Select a number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in 20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4 goto 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3 go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2 goto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1 g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50 go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49 goto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== 4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games\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keyin command does not prin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se because none is provided.  This show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mplement KEYin in a menu system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you will find this program useful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rogramming.  At least, it does help me a li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batch 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comes the fix for the error ma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  KEYin is NOT shareware or is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.  KEYin is a free program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re copyrighted.  All rights 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stribute it, do not leave this text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rademarks and copyrights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