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in batch files to let them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by means of IF ERROR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QUOTE.BAT for a demo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chosen can be anything from 1-2 to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