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y utility to reconfigure your system as your need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COM   PD, Causes warm boo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BAT   Allow selection of system configuration and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BOOT BAT   Store current Autoexec.bat and Config.sy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      EXE   Terrus Batch Utility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DOC  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have the need to reconfigure our systems several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optimum configuration for the immediat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maintain as many system configura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nd interchange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e directory with your other system util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named C: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ORBOOT to store your current configuration, I suggest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BOOT by entering REBOOT at the DOS prompt. You will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, NORMAL. Enter NORMAL when asked whi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reboot with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oose to keep several configurations available.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O    Configuration for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                  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RIDGE                       D'Bridge Electronic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             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figuration, Storboot stores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:\CONFIG directory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was designed to support WINDOWS, the AUTOEXEC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WINDOWS.BAT and the CONFIG.SYS would be stored as WINDOW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re to REBOOT with a new configuration, REBOOT copies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hich match your request.  If you entered REBOOT WINDOWS, WINDO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C:\AUTOEXEC.BAT and WINDOWS.SY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 then the system will reboot with the new WINDO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ill need to Create different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kind of configuration you need.  Like one for DoubleDo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, and one for normal operation. Simply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 to obtain the parameters you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RBOOT to store them away in the C:\CONF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STORBOOT are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F. 'Jerry' 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xie Air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3 N. Mac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lahoma City, Ok   73127-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789-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ther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4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789-2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 v1.0 - Batch Utility - Planet Te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bu &lt;option symbol arg1 arg2 ...&gt; &lt;option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nvironment symbol based on the option chosen.  tB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ets of option-symbol-arg set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used in batch commands as %SYMBOL% (symbol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ital letters). The symbol set by tBU CAN be empty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pty symbol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%SYMBOL%) == () echo It'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%SYMBOL%) == () echo It'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as 255 if error occured. The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dash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Parse filename &amp; extension.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filename portion of arg1. Any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f file c:\tbu.exe  sets file to t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.    sets fil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     sets file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Parse file extension only.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extension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e ext c:\cmd\tbu.exe  sets ext to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Parse name only.          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name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n name c:\tbu.exe  sets name to t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Parse disk drive letter only.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rive letter portion of arg1.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name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rive c:\tbu.exe  sets drive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Input character from keyboard.   &lt;sym&gt; [prompt] [valid] [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upper case value of the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rompt (may be ""). Optional valid charac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 Optional seconds for timed input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ASCII code of character entered, 0 =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Ok (Y/N)?"  sets ans to any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yn        sets ans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"" 20     sets ans to any &amp; times 2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Input string from keyboard.      &lt;sym&gt; [prompt] [max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tring entered. Optional prompt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"). Optional max input length (128 char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s user "Your name: "  sets user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Get DOS revision.                &lt;sym&gt; [major|minor|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esired portion of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r rev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Get system dat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dat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year              [a for 2 digit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nth             [0_wWa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 of month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Julian date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day of week       [0_wWaA] (numeric Sun=0, Mon=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full word instead of number (W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bbreviated word instead of number (A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ate "The date is: $wk, $wm, $0d $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Get system tim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tim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hours      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M/PM             (h = 1-12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light          (Y = daylight savings time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t time "The time is: $0h:$m:$s $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ubstitute pattern for data.     &lt;sym&gt; &lt;patt&gt; &lt;data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pattern with data in string.  Sets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b new "change this" "to this" "Point: change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ileware program from Planet Terus &lt;PT&gt;. 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smile "*&lt;B-)" at IFNA(tm) 104/43 -- (303) 469-7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 v1.0 - Batch Utility - Planet Te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bu &lt;option symbol arg1 arg2 ...&gt; &lt;option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nvironment symbol based on the option chosen.  tB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ets of option-symbol-arg set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used in batch commands as %SYMBOL% (symbol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ital letters). The symbol set by tBU CAN be empty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pty symbol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%SYMBOL%) == () echo It'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%SYMBOL%) == () echo It'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as 255 if error occured. The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dash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Parse filename &amp; extension.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filename portion of arg1. Any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f file c:\tbu.exe  sets file to t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.    sets fil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     sets file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Parse file extension only.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extension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e ext c:\cmd\tbu.exe  sets ext to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Parse name only.          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name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n name c:\tbu.exe  sets name to t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Parse disk drive letter only.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rive letter portion of arg1.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name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rive c:\tbu.exe  sets drive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Input character from keyboard.   &lt;sym&gt; [prompt] [valid] [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upper case value of the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rompt (may be ""). Optional valid charac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 Optional seconds for timed input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ASCII code of character entered, 0 =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Ok (Y/N)?"  sets ans to any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yn        sets ans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"" 20     sets ans to any &amp; times 2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Input string from keyboard.      &lt;sym&gt; [prompt] [max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tring entered. Optional prompt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"). Optional max input length (128 char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s user "Your name: "  sets user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Get DOS revision.                &lt;sym&gt; [major|minor|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esired portion of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r rev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Get system dat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dat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year              [a for 2 digit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nth             [0_wWa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 of month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Julian date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day of week       [0_wWaA] (numeric Sun=0, Mon=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full word instead of number (W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bbreviated word instead of number (A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ate "The date is: $wk, $wm, $0d $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Get system tim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tim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hours      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M/PM             (h = 1-12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light          (Y = daylight savings time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t time "The time is: $0h:$m:$s $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ubstitute pattern for data.     &lt;sym&gt; &lt;patt&gt; &lt;data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pattern with data in string.  Sets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b new "change this" "to this" "Point: change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ileware program from Planet Terus &lt;PT&gt;. 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smile "*&lt;B-)" at IFNA(tm) 104/43 -- (303) 469-7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above BBS may not be in opera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