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o print this file line up your continuous forms with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last line of the first page.  If the zero does no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page then stop the printou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  ���� ��� ����   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     ����     ����        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          ���� � � ����           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       ���     ���           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                 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</w:t>
      </w:r>
      <w:r>
        <w:rPr/>
        <w:t>T U R B O B A T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</w:t>
      </w:r>
      <w:r>
        <w:rPr/>
        <w:t>1.0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          �  ��       ��  �           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�  ��  ���     ���  ��  �         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�� �� ����     ���� �� ��    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     ����������   ����������      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  ���������� ����������    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������ �������� 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TRODUCTION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COPE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RROR VALUES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TILITIE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 CHOICE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 CURDIR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 DRIVE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 EDITENV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 EXIST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 GETINPUT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ONCLUSION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 LICENSING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 CONTACTING U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REGISTRATION FORM............................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boBat is a powerful utility package designed to provide environment </w:t>
      </w:r>
    </w:p>
    <w:p>
      <w:pPr>
        <w:pStyle w:val="PreformattedText"/>
        <w:bidi w:val="0"/>
        <w:jc w:val="left"/>
        <w:rPr/>
      </w:pPr>
      <w:r>
        <w:rPr/>
        <w:t xml:space="preserve">based input functions that allow batch files to acquire and process string </w:t>
      </w:r>
    </w:p>
    <w:p>
      <w:pPr>
        <w:pStyle w:val="PreformattedText"/>
        <w:bidi w:val="0"/>
        <w:jc w:val="left"/>
        <w:rPr/>
      </w:pPr>
      <w:r>
        <w:rPr/>
        <w:t>oriented user input.  Though DOS provides command line parameters, preset</w:t>
      </w:r>
    </w:p>
    <w:p>
      <w:pPr>
        <w:pStyle w:val="PreformattedText"/>
        <w:bidi w:val="0"/>
        <w:jc w:val="left"/>
        <w:rPr/>
      </w:pPr>
      <w:r>
        <w:rPr/>
        <w:t>environment values and error level values to pass batch file information</w:t>
      </w:r>
    </w:p>
    <w:p>
      <w:pPr>
        <w:pStyle w:val="PreformattedText"/>
        <w:bidi w:val="0"/>
        <w:jc w:val="left"/>
        <w:rPr/>
      </w:pPr>
      <w:r>
        <w:rPr/>
        <w:t xml:space="preserve">and control process redirection, no facility is present to solicit string </w:t>
      </w:r>
    </w:p>
    <w:p>
      <w:pPr>
        <w:pStyle w:val="PreformattedText"/>
        <w:bidi w:val="0"/>
        <w:jc w:val="left"/>
        <w:rPr/>
      </w:pPr>
      <w:r>
        <w:rPr/>
        <w:t xml:space="preserve">oriented input and processing at batch file run time.  TurboBat addresses </w:t>
      </w:r>
    </w:p>
    <w:p>
      <w:pPr>
        <w:pStyle w:val="PreformattedText"/>
        <w:bidi w:val="0"/>
        <w:jc w:val="left"/>
        <w:rPr/>
      </w:pPr>
      <w:r>
        <w:rPr/>
        <w:t xml:space="preserve">this deficiency with six utility programs, described below, that provide </w:t>
      </w:r>
    </w:p>
    <w:p>
      <w:pPr>
        <w:pStyle w:val="PreformattedText"/>
        <w:bidi w:val="0"/>
        <w:jc w:val="left"/>
        <w:rPr/>
      </w:pPr>
      <w:r>
        <w:rPr/>
        <w:t xml:space="preserve">direct access to parent DOS environment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environment utilities operate under the same restrictions as the</w:t>
      </w:r>
    </w:p>
    <w:p>
      <w:pPr>
        <w:pStyle w:val="PreformattedText"/>
        <w:bidi w:val="0"/>
        <w:jc w:val="left"/>
        <w:rPr/>
      </w:pPr>
      <w:r>
        <w:rPr/>
        <w:t xml:space="preserve">DOS set command.  Like the set command TurboBat can expand the existing DOS </w:t>
      </w:r>
    </w:p>
    <w:p>
      <w:pPr>
        <w:pStyle w:val="PreformattedText"/>
        <w:bidi w:val="0"/>
        <w:jc w:val="left"/>
        <w:rPr/>
      </w:pPr>
      <w:r>
        <w:rPr/>
        <w:t xml:space="preserve">environment segment when executed from the DOS command line.  This is only </w:t>
      </w:r>
    </w:p>
    <w:p>
      <w:pPr>
        <w:pStyle w:val="PreformattedText"/>
        <w:bidi w:val="0"/>
        <w:jc w:val="left"/>
        <w:rPr/>
      </w:pPr>
      <w:r>
        <w:rPr/>
        <w:t xml:space="preserve">true, however, if no TSRs or drivers are obstructing the expansion.  However, </w:t>
      </w:r>
    </w:p>
    <w:p>
      <w:pPr>
        <w:pStyle w:val="PreformattedText"/>
        <w:bidi w:val="0"/>
        <w:jc w:val="left"/>
        <w:rPr/>
      </w:pPr>
      <w:r>
        <w:rPr/>
        <w:t xml:space="preserve">if you have TSRs or drivers loaded or you are running TurboBat utilities from </w:t>
      </w:r>
    </w:p>
    <w:p>
      <w:pPr>
        <w:pStyle w:val="PreformattedText"/>
        <w:bidi w:val="0"/>
        <w:jc w:val="left"/>
        <w:rPr/>
      </w:pPr>
      <w:r>
        <w:rPr/>
        <w:t xml:space="preserve">a batch file, TurboBat simply uses whatever space is available in the </w:t>
      </w:r>
    </w:p>
    <w:p>
      <w:pPr>
        <w:pStyle w:val="PreformattedText"/>
        <w:bidi w:val="0"/>
        <w:jc w:val="left"/>
        <w:rPr/>
      </w:pPr>
      <w:r>
        <w:rPr/>
        <w:t xml:space="preserve">existing environment segment, just like the se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urboBat is unable to find enough room for an environment variable, or </w:t>
      </w:r>
    </w:p>
    <w:p>
      <w:pPr>
        <w:pStyle w:val="PreformattedText"/>
        <w:bidi w:val="0"/>
        <w:jc w:val="left"/>
        <w:rPr/>
      </w:pPr>
      <w:r>
        <w:rPr/>
        <w:t xml:space="preserve">its new value, the variable will not be added or it will be removed from the </w:t>
      </w:r>
    </w:p>
    <w:p>
      <w:pPr>
        <w:pStyle w:val="PreformattedText"/>
        <w:bidi w:val="0"/>
        <w:jc w:val="left"/>
        <w:rPr/>
      </w:pPr>
      <w:r>
        <w:rPr/>
        <w:t xml:space="preserve">parent DOS environment.  Subsequent reference to that environment variable </w:t>
      </w:r>
    </w:p>
    <w:p>
      <w:pPr>
        <w:pStyle w:val="PreformattedText"/>
        <w:bidi w:val="0"/>
        <w:jc w:val="left"/>
        <w:rPr/>
      </w:pPr>
      <w:r>
        <w:rPr/>
        <w:t>will yield a null value.  If insufficient environment space exists for any</w:t>
      </w:r>
    </w:p>
    <w:p>
      <w:pPr>
        <w:pStyle w:val="PreformattedText"/>
        <w:bidi w:val="0"/>
        <w:jc w:val="left"/>
        <w:rPr/>
      </w:pPr>
      <w:r>
        <w:rPr/>
        <w:t xml:space="preserve">TurboBat utility it will display the "Out of environment space" message and </w:t>
      </w:r>
    </w:p>
    <w:p>
      <w:pPr>
        <w:pStyle w:val="PreformattedText"/>
        <w:bidi w:val="0"/>
        <w:jc w:val="left"/>
        <w:rPr/>
      </w:pPr>
      <w:r>
        <w:rPr/>
        <w:t xml:space="preserve">set ERRORLEVEL to 1.  TurboBat also has an ERR environment variable that can </w:t>
      </w:r>
    </w:p>
    <w:p>
      <w:pPr>
        <w:pStyle w:val="PreformattedText"/>
        <w:bidi w:val="0"/>
        <w:jc w:val="left"/>
        <w:rPr/>
      </w:pPr>
      <w:r>
        <w:rPr/>
        <w:t>be checked for error return values (see ERROR VALUES below).  TurboBat error</w:t>
      </w:r>
    </w:p>
    <w:p>
      <w:pPr>
        <w:pStyle w:val="PreformattedText"/>
        <w:bidi w:val="0"/>
        <w:jc w:val="left"/>
        <w:rPr/>
      </w:pPr>
      <w:r>
        <w:rPr/>
        <w:t>messages can be suppressed using the S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ay to ensure you have enough space for environment values is to set</w:t>
      </w:r>
    </w:p>
    <w:p>
      <w:pPr>
        <w:pStyle w:val="PreformattedText"/>
        <w:bidi w:val="0"/>
        <w:jc w:val="left"/>
        <w:rPr/>
      </w:pPr>
      <w:r>
        <w:rPr/>
        <w:t xml:space="preserve">the initial size of the command processors environment block in your </w:t>
      </w:r>
    </w:p>
    <w:p>
      <w:pPr>
        <w:pStyle w:val="PreformattedText"/>
        <w:bidi w:val="0"/>
        <w:jc w:val="left"/>
        <w:rPr/>
      </w:pPr>
      <w:r>
        <w:rPr/>
        <w:t xml:space="preserve">config.sys file using the shell command (see example config.sys below).  The </w:t>
      </w:r>
    </w:p>
    <w:p>
      <w:pPr>
        <w:pStyle w:val="PreformattedText"/>
        <w:bidi w:val="0"/>
        <w:jc w:val="left"/>
        <w:rPr/>
      </w:pPr>
      <w:r>
        <w:rPr/>
        <w:t xml:space="preserve">/e parameter is used in the following example to set the DOS environment </w:t>
      </w:r>
    </w:p>
    <w:p>
      <w:pPr>
        <w:pStyle w:val="PreformattedText"/>
        <w:bidi w:val="0"/>
        <w:jc w:val="left"/>
        <w:rPr/>
      </w:pPr>
      <w:r>
        <w:rPr/>
        <w:t>segment size to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= c:\command.com /p /e: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dos\astdsk.drv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dos\driver.sys /d:2 /f:7 /s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ensure ample space while processing from a batch file is to</w:t>
      </w:r>
    </w:p>
    <w:p>
      <w:pPr>
        <w:pStyle w:val="PreformattedText"/>
        <w:bidi w:val="0"/>
        <w:jc w:val="left"/>
        <w:rPr/>
      </w:pPr>
      <w:r>
        <w:rPr/>
        <w:t>invoke a second copy of the command processor.  This appears to work because</w:t>
      </w:r>
    </w:p>
    <w:p>
      <w:pPr>
        <w:pStyle w:val="PreformattedText"/>
        <w:bidi w:val="0"/>
        <w:jc w:val="left"/>
        <w:rPr/>
      </w:pPr>
      <w:r>
        <w:rPr/>
        <w:t>the batch commands for the second copy of the command processor are processed</w:t>
      </w:r>
    </w:p>
    <w:p>
      <w:pPr>
        <w:pStyle w:val="PreformattedText"/>
        <w:bidi w:val="0"/>
        <w:jc w:val="left"/>
        <w:rPr/>
      </w:pPr>
      <w:r>
        <w:rPr/>
        <w:t xml:space="preserve">in memory below instead of above.  This allows the new DOS environment </w:t>
      </w:r>
    </w:p>
    <w:p>
      <w:pPr>
        <w:pStyle w:val="PreformattedText"/>
        <w:bidi w:val="0"/>
        <w:jc w:val="left"/>
        <w:rPr/>
      </w:pPr>
      <w:r>
        <w:rPr/>
        <w:t>segment to grow without restriction.  Please remember, however, the first</w:t>
      </w:r>
    </w:p>
    <w:p>
      <w:pPr>
        <w:pStyle w:val="PreformattedText"/>
        <w:bidi w:val="0"/>
        <w:jc w:val="left"/>
        <w:rPr/>
      </w:pPr>
      <w:r>
        <w:rPr/>
        <w:t>copy of the command processor takes up extra RAM while you are running the</w:t>
      </w:r>
    </w:p>
    <w:p>
      <w:pPr>
        <w:pStyle w:val="PreformattedText"/>
        <w:bidi w:val="0"/>
        <w:jc w:val="left"/>
        <w:rPr/>
      </w:pPr>
      <w:r>
        <w:rPr/>
        <w:t xml:space="preserve">second copy.  Also remember that environment variables for the first copy </w:t>
      </w:r>
    </w:p>
    <w:p>
      <w:pPr>
        <w:pStyle w:val="PreformattedText"/>
        <w:bidi w:val="0"/>
        <w:jc w:val="left"/>
        <w:rPr/>
      </w:pPr>
      <w:r>
        <w:rPr/>
        <w:t>will not be modified by Turbo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RR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boBat utilities return error values in ERRORLEVEL and in the ERR </w:t>
      </w:r>
    </w:p>
    <w:p>
      <w:pPr>
        <w:pStyle w:val="PreformattedText"/>
        <w:bidi w:val="0"/>
        <w:jc w:val="left"/>
        <w:rPr/>
      </w:pPr>
      <w:r>
        <w:rPr/>
        <w:t xml:space="preserve">environment variable.  ERR is easier to evaluate because it can be clearly </w:t>
      </w:r>
    </w:p>
    <w:p>
      <w:pPr>
        <w:pStyle w:val="PreformattedText"/>
        <w:bidi w:val="0"/>
        <w:jc w:val="left"/>
        <w:rPr/>
      </w:pPr>
      <w:r>
        <w:rPr/>
        <w:t>compared to a specific value.  ERRORLEVEL was implemented in TurboBat only</w:t>
      </w:r>
    </w:p>
    <w:p>
      <w:pPr>
        <w:pStyle w:val="PreformattedText"/>
        <w:bidi w:val="0"/>
        <w:jc w:val="left"/>
        <w:rPr/>
      </w:pPr>
      <w:r>
        <w:rPr/>
        <w:t>for compatibility with existing batch file conventions.  However, we strongly</w:t>
      </w:r>
    </w:p>
    <w:p>
      <w:pPr>
        <w:pStyle w:val="PreformattedText"/>
        <w:bidi w:val="0"/>
        <w:jc w:val="left"/>
        <w:rPr/>
      </w:pPr>
      <w:r>
        <w:rPr/>
        <w:t xml:space="preserve">recommend that you use ERR.  To simplify TurboBat we designed our utilities </w:t>
      </w:r>
    </w:p>
    <w:p>
      <w:pPr>
        <w:pStyle w:val="PreformattedText"/>
        <w:bidi w:val="0"/>
        <w:jc w:val="left"/>
        <w:rPr/>
      </w:pPr>
      <w:r>
        <w:rPr/>
        <w:t xml:space="preserve">to have non-overlapping error codes.  Thus, an error code can only have one </w:t>
      </w:r>
    </w:p>
    <w:p>
      <w:pPr>
        <w:pStyle w:val="PreformattedText"/>
        <w:bidi w:val="0"/>
        <w:jc w:val="left"/>
        <w:rPr/>
      </w:pPr>
      <w:r>
        <w:rPr/>
        <w:t>meaning.  The following list outlines the error codes that can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A null environment variable w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he environment variable specified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The left or right search string specified was not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A disk drive was selected that did not match the typ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The disk drive selected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command line parameters can be specified as nu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" convention.  However, if you specify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name this way, you will get error code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insufficient space exists to perform the chosen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will be set to 1.  However, if there is also no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RR, it will evaluate to a null string or "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errors in the error code list may not mean much right now,</w:t>
      </w:r>
    </w:p>
    <w:p>
      <w:pPr>
        <w:pStyle w:val="PreformattedText"/>
        <w:bidi w:val="0"/>
        <w:jc w:val="left"/>
        <w:rPr/>
      </w:pPr>
      <w:r>
        <w:rPr/>
        <w:t>but don't worry.  Everything will be explained in the following paragraphs.</w:t>
      </w:r>
    </w:p>
    <w:p>
      <w:pPr>
        <w:pStyle w:val="PreformattedText"/>
        <w:bidi w:val="0"/>
        <w:jc w:val="left"/>
        <w:rPr/>
      </w:pPr>
      <w:r>
        <w:rPr/>
        <w:t xml:space="preserve">The following error codes also generate error messages unless the suppress </w:t>
      </w:r>
    </w:p>
    <w:p>
      <w:pPr>
        <w:pStyle w:val="PreformattedText"/>
        <w:bidi w:val="0"/>
        <w:jc w:val="left"/>
        <w:rPr/>
      </w:pPr>
      <w:r>
        <w:rPr/>
        <w:t>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Out of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Null environment variable was specifi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Variable nnnn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Left or right string not f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 each TurboBat utility is introduced in alphabetical order.</w:t>
      </w:r>
    </w:p>
    <w:p>
      <w:pPr>
        <w:pStyle w:val="PreformattedText"/>
        <w:bidi w:val="0"/>
        <w:jc w:val="left"/>
        <w:rPr/>
      </w:pPr>
      <w:r>
        <w:rPr/>
        <w:t>Each description provides the format of the command, its usage, possible ERR</w:t>
      </w:r>
    </w:p>
    <w:p>
      <w:pPr>
        <w:pStyle w:val="PreformattedText"/>
        <w:bidi w:val="0"/>
        <w:jc w:val="left"/>
        <w:rPr/>
      </w:pPr>
      <w:r>
        <w:rPr/>
        <w:t xml:space="preserve">return codes and some partial batch file ex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CHOICE VariableName ChoiceList Promp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    : Cho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s a single character operator respon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specified by VariableName. 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verted to upper case.  Choice will not allow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to continue unless a valid respon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hoiceList is simply a string of character choices tha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.  Cas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If Prompt contains spaces it must be surrounded by dou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s.  To specify no prompt, use "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Options parameter may be omitted.  Th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Choice is S to suppress error messages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 1 - In this example the prompt is used to display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of possibilities.  Error messages are not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get the choice from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OPTION CLEQ "(C)ompile (L)ink (E)dit (Q)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branch based on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C" go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L" goto 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E" go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Q"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if no selection matches we must have an 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hk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In this example a vertical menu is displaye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mpt.  Error messag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Tes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(C)omp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(L)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(E)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(Q)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get the choice from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OPTION CLEQ "Enter option :"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branch based on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C" go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L" goto 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E" go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OPTION%" == "Q" 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if no selection matches we must have an 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hk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. CURDI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CURDIR VariableNam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: Cu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ores the entire current directory path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Options parameter may be omitted.  Th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Curdir is S to suppress error messages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 1 - This is an example of PUSH.BAT that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directory.  It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batch file example, POP.BAT, which restor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to the saved working directory.  In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are suppressed with the 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 save the current working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dir CURDI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his is how POP.BA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if the working directory is not saved branch 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CURDIR%" == ""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otherwise restor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%CUR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Curdir can also be useful when us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nv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.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DRIVE VariableName DriveType Promp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: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s VariableName to the drive letter picked (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verted to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user may restrict the drive type the oper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 to pick by specifying DriveTyp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-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oth, removable or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s ERR to 5 if the wrong drive type is pi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ERR to 6 if a non-existent drive is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If Prompt contains spaces it must be surrounded by dou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s.  To specify no prompt, use "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Options parameter may be omitted.  Th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Choice is S to suppress error messages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 disk drive was picked that did not match the type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The disk drive selected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 1 - In this partial example the installation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ing a fixed drive to be specifie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installed programs. 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with the S option (see 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getdes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get the fixed destination disk from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DRIVE F "Enter destination fixed drive : "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no errs goto install else branch to err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0" go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!= "0" goto hndl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copy files on install disk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"%DRIVE%"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hndl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"  echo Not enuf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1" echo Not enuf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2" echo Null environment variab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5" echo Wrong driv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RR%" == "6" echo Drive "%DRIVE%"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getdes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EDITEN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EDITENV Variable Strg1 Adjust Strg2 Adjus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: EditEn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difies environment variables extracting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ointers positioned by substr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arching for substrings can be done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verse direction, left to right or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user can tell EditEnv not to do a search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ll substring with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user must use \" to specify a double quote in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\\ to specify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justments can be made to substring pointers after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ositioned by a search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Options parameter may be omitted. 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Env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ignore case during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clude data between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uppres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 - convert result to upper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rim leading and trailing spaces prior to sear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he environment variable specified was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- The left or right search string specified was not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1 - EditEnv is our most powerful TurboBat utilit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fortunately, it is initially the most difficult ut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nderstand.  In spite of this, we predict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eciate EditEnv's capabilities, once we explain h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it really is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Env uses a left and right "pointer" to locat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s in a DOS environment variable.  You tell it how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 these pointers using the command line paramete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pointers are in place, the information betw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ing the pointer positions will be extrac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example lets say we have and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ollowing set command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AME=Russ Austin Ke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xtract the middle name from this string we will te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Env to search for a space for the left pointer an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for the right pointer making no further adjust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ointers.  Here is that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ENV NAME " " 0 " " 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  ^  ^  ^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|  |  don't adjust the righ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|  |  |  search in reverse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|  position right pointer at 1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don't adjust the lef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osition left pointer at 1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e data in thi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mportant point to make here is that all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es for the right pointer are restricted to valu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 of, and including, the left pointe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, if we decided to search for the substring "Russ"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ight pointer, after putting the left pointer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space, we would not find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notice the adjustment value for the right point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ed by a minus "-" sign.  This tells EditEnv to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right substring in the reverse direction, from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eft.  Assuming there are no spaces following the 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the command will position the pointer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ss Austin Ke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righ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we had allowed EditEnv to perform the right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 the normal direction, from left to right, it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stopped immediately at the left pointer posi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 of the space.  This would leave both poin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ing to the same space, not what we wanted.  As it 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, NAME ends up having the value shown below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uble qu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 Austin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can see there is a space at the beginning an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of the middle name.  The data extracted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locations.  However, we can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ers that will take care of this problem.  No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ENV NAME " " +1 " " -1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  ^   ^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  |   adjust right pointer 1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|   |  |   search in reverse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  position right pointer at 1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|   adjust left pointer 1 to the r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position left pointer at 1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e data in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example searches for the same spaces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.  However, there is a one character adjustment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eft and right pointers in opposite direction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s rid of the spaces.  The result is pointers positio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ss Austin Ke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righ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the final NAME string value has no spaces,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us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nderstand the above examples you have pas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ifficult stage of understanding EditEnv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features are mostly trimmings. 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ossibly one more difficult feature, the use of a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"", as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ull string to EditEnv means don't search for anyth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eave the pointers at their initial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 adjustments.  However, the initial positions de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search direction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null search string, the initi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inter will be at whatever end the search began. 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al search direction leaves it at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verse direction leaves it at the right.  Aft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s are applied.  Remember, the left position,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pointers perspective, is always the lef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the adjustments made after a search can do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cky things.  Though the search zone for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er is restricted by the left pointer, adjustment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ight pointer can carry it back past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pointer, causing a reverse orientation.  Just rem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Env extracts what is BETWEEN the pointers, and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ine (the reverse is true if you use the 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uses whatever is OUTSIDE the pointers to remai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).  Also, don't worry about adjustments pu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pointers far out into never never land.  The point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't go past either end of the existing string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though EditEnv is powerful you will sometimes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ecute it more than once to get the results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some more examples, just look at DEMO.B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how we use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EXIST VariableName PathName Attribs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: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pathname exists stores "Y" in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otherwise stores "N" (accepts wildca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tributes may include "HSD" for hidden,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All other specifica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Options parameter may be omitted.  Th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Exist is S to suppress error messages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 1 - The best feature of Exist is the abilit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directory exists.  It is also great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check for the existence of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DIR c:\othell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 if directory exists install othell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DIR%" == "Y" go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directory must not exist so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c:\ot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now install othel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othello.exe c:\othello\othell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his next example demonstrates how to use Exist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thing, including directories, exist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en, if the directory is empty, it is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check for the existence of anything in mic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ENTITY c:\mickey\*.* HS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if anything exists tell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NTITY%" == "Y" echo this directory is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ENTITY%" == "N" rd c:\mi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GET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: GETINPUT VariableName Prompt [Op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: Get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tores a string entered by the operato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Options parameter may be omitted.  Th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Exist is S to suppress error messages.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 Codes: 0 - N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t enough environment space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A null environment variable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 1 - This utility is simple and useful.  It gets an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ser and stores it in the Variab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example shows how to use GetInput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get the operator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INPUT NAME "Please enter your name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display a gre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Hi %NAME% Welcome to ou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cludes our TurboBat documentation.  We hope the descriptions and</w:t>
      </w:r>
    </w:p>
    <w:p>
      <w:pPr>
        <w:pStyle w:val="PreformattedText"/>
        <w:bidi w:val="0"/>
        <w:jc w:val="left"/>
        <w:rPr/>
      </w:pPr>
      <w:r>
        <w:rPr/>
        <w:t xml:space="preserve">examples are sufficient for your understanding.  However, if you have any </w:t>
      </w:r>
    </w:p>
    <w:p>
      <w:pPr>
        <w:pStyle w:val="PreformattedText"/>
        <w:bidi w:val="0"/>
        <w:jc w:val="left"/>
        <w:rPr/>
      </w:pPr>
      <w:r>
        <w:rPr/>
        <w:t xml:space="preserve">questions please feel free to write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is the first of our Shareware endeavors.  If enough support is</w:t>
      </w:r>
    </w:p>
    <w:p>
      <w:pPr>
        <w:pStyle w:val="PreformattedText"/>
        <w:bidi w:val="0"/>
        <w:jc w:val="left"/>
        <w:rPr/>
      </w:pPr>
      <w:r>
        <w:rPr/>
        <w:t xml:space="preserve">gained from you we will surely compose improvements in the future.  Some </w:t>
      </w:r>
    </w:p>
    <w:p>
      <w:pPr>
        <w:pStyle w:val="PreformattedText"/>
        <w:bidi w:val="0"/>
        <w:jc w:val="left"/>
        <w:rPr/>
      </w:pPr>
      <w:r>
        <w:rPr/>
        <w:t>possibilities already on the drawing 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menus with mou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put format types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cial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of course any suggestions that could make TurboBat fa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Bat v1.0 is Copyright 1992 by Russ A. Kelly Santee California.  You</w:t>
      </w:r>
    </w:p>
    <w:p>
      <w:pPr>
        <w:pStyle w:val="PreformattedText"/>
        <w:bidi w:val="0"/>
        <w:jc w:val="left"/>
        <w:rPr/>
      </w:pPr>
      <w:r>
        <w:rPr/>
        <w:t>are licensed to use TurboBat for a 30 day evaluation period, after which</w:t>
      </w:r>
    </w:p>
    <w:p>
      <w:pPr>
        <w:pStyle w:val="PreformattedText"/>
        <w:bidi w:val="0"/>
        <w:jc w:val="left"/>
        <w:rPr/>
      </w:pPr>
      <w:r>
        <w:rPr/>
        <w:t>time you are required to register TurboBat with the author to use it</w:t>
      </w:r>
    </w:p>
    <w:p>
      <w:pPr>
        <w:pStyle w:val="PreformattedText"/>
        <w:bidi w:val="0"/>
        <w:jc w:val="left"/>
        <w:rPr/>
      </w:pP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isclaim everything.  TurboBat was designed with every precaution to</w:t>
      </w:r>
    </w:p>
    <w:p>
      <w:pPr>
        <w:pStyle w:val="PreformattedText"/>
        <w:bidi w:val="0"/>
        <w:jc w:val="left"/>
        <w:rPr/>
      </w:pPr>
      <w:r>
        <w:rPr/>
        <w:t>make it completely bug free.  No warranties are given expressed or implied.</w:t>
      </w:r>
    </w:p>
    <w:p>
      <w:pPr>
        <w:pStyle w:val="PreformattedText"/>
        <w:bidi w:val="0"/>
        <w:jc w:val="left"/>
        <w:rPr/>
      </w:pPr>
      <w:r>
        <w:rPr/>
        <w:t>You are allowed to distribute a copy of TurboBat to anyone at any time</w:t>
      </w:r>
    </w:p>
    <w:p>
      <w:pPr>
        <w:pStyle w:val="PreformattedText"/>
        <w:bidi w:val="0"/>
        <w:jc w:val="left"/>
        <w:rPr/>
      </w:pPr>
      <w:r>
        <w:rPr/>
        <w:t>provided no charge is made and all original files are given.  The best way</w:t>
      </w:r>
    </w:p>
    <w:p>
      <w:pPr>
        <w:pStyle w:val="PreformattedText"/>
        <w:bidi w:val="0"/>
        <w:jc w:val="left"/>
        <w:rPr/>
      </w:pPr>
      <w:r>
        <w:rPr/>
        <w:t xml:space="preserve">to ensure this is to distribute the TURBOBAT.ZIP file.  BBS systems or </w:t>
      </w:r>
    </w:p>
    <w:p>
      <w:pPr>
        <w:pStyle w:val="PreformattedText"/>
        <w:bidi w:val="0"/>
        <w:jc w:val="left"/>
        <w:rPr/>
      </w:pPr>
      <w:r>
        <w:rPr/>
        <w:t xml:space="preserve">Shareware vendors may only charge a nominal fee for disk handling or </w:t>
      </w:r>
    </w:p>
    <w:p>
      <w:pPr>
        <w:pStyle w:val="PreformattedText"/>
        <w:bidi w:val="0"/>
        <w:jc w:val="left"/>
        <w:rPr/>
      </w:pPr>
      <w:r>
        <w:rPr/>
        <w:t xml:space="preserve">their own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mentioned are a trademark of Russ A. Kelly Custo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CONTACTING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comments or suggestions for improving the</w:t>
      </w:r>
    </w:p>
    <w:p>
      <w:pPr>
        <w:pStyle w:val="PreformattedText"/>
        <w:bidi w:val="0"/>
        <w:jc w:val="left"/>
        <w:rPr/>
      </w:pPr>
      <w:r>
        <w:rPr/>
        <w:t>usefullness of TurboBat just contact us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uss A. Kell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stom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39 Dunbar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ntee Ca, 920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is form and mail it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uss A. Kell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stom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239 Dunbar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ntee Ca, 920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____________________ State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: ____________________ Telephone :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prefer a [  ] 5�" or [  ] 3�" disk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Bat v1.0 Registration.................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or more copies of TurboBat.................... Each 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.........................................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Make Checks Payable to "Russ A. Kell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you would like to se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Lifetime - Once you have registered with 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tified of major upgrades and given the option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 no extra cost other than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k you for your support of the Shareware con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bo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