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BBS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</w:t>
      </w:r>
      <w:r>
        <w:rPr/>
        <w:t>ķ  � �         �                   ANTI-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</w:t>
      </w:r>
      <w:r>
        <w:rPr/>
        <w:t>Ķ ��ĺ ���     �                Version 0.9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��</w:t>
      </w:r>
      <w:r>
        <w:rPr/>
        <w:t>Ľ ��Ľ    �      (c) Copyright 1992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(804) 525-9760 (USRobotics Courier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2: (804) 525-5372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1:276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e 6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est, Virginia 24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-AD was developed due to recent developments in BBS ad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headaches.  The asinine sysops who insist on putting this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gage into files at the expense of other sysops' disk space are get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and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lightly modifying their BBS ad file, perhaps adding space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 stamping the time and date in the BBS ad.  These mod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evisously undetectable (until the BBS ad was added to a database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ANTI-AD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BBS ads using conventional CRC-32 algorithms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atic.  This method of detection is extremely fast and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ludes a BBS ads maintenance utility so sysops can update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 CRC databases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BBS ads using a new keyword algorithm for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ly changing.  This method of detection is slower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accurate depending upon how well the keywords are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 to 100 keyword sets of up to 10 keywords each can be config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. (These are arbitrary limits and can be raised, if necess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eemed good starting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uns as a file tester in an upload processing utility, such as U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la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ected BBS ads are removed from the files on disk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cked by the upload processing utility. They may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for subsequent review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r-selectable process logging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mostly in C (and a little assembler) for optimal spe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C++ 3.1 and Turbo Assembler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fetime registration; pay ONCE and your registration numb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futu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ANTI-AD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-AD.EXE     BBS ad detection and remov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-AD.DB     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-AD.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-AD.CFG    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     ANTI-AD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ANTI-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It would be advisable to call my BB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) for the latest version of ANTI-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I have personally tested and developed ANTI-AD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with no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MHz 80286 computer (CompuAdd)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1 megabyte of motherboard memory with a 2 megabyte EM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42 megabytes of MFM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S-DOS 5.0 with 4DOS 4.0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GA graphics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NAS16550AFN serial port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S Robotics Courier V.32bis ex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MHz 80486 computer (CompuAdd Express)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CBoard 14.5a/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12 megabytes of motherboar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245 megabytes of ID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S-DOS 5.0 with 4DOS 4.0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ESQview 2.42 and QEMM 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VGA graphics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NAS16550AFN serial port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S Robotics Courier V.32bis ex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MHz 80386 computer (Zeos)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8 megabytes of motherboar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130 megabytes of ID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OS/2 GA VDM with 4DOS 4.0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VGA graphics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16450 serial port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verex Evercom 2400 baud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ops that I have been in contact with have successfu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D on setups with CD-ROMs, networks (e.g. Novell, LANtastic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-AD requires DOS 3.x or later, as it uses DOS SHARE-compatible fil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.  ANTI-AD's memory requirements are very small (about 80K or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CRC database and keyword memory allocated).  A hard disk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not very many BBSes don't have them) so it goes without saying (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anyway; someone is bound to ask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-AD is not free; nor is ANTI-AD is crippled to force registration. ANTI-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The only var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is no time delay and be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Besides a clean conscience, you will get a registr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all future versions of ANTI-AD, and will remove the 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the en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gistered users get a large time limit and unlimited downloading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if they choose to do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10 for non-commercial BB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BBSes, defined if you run your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 commercial business, or your if BBS turns a profit, is $20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re available; refer to the file REGISTER.FRM for 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Please print the file REGISTER.FRM and fill it out. You can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by 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: You are allowed to use ANTI-AD for 30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either register ANTI-AD or stop using it completely. ANTI-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is a license for your use of ANTI-AD;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rship of the software. A single registration appli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system, regardless of the number of compu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If you run two or more distinct BBS syste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(with different names), you require two or more ANTI-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s. Refer to the registration form for the cu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 There isn't one.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-AD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I'm not responsible for anything bad that happens. ANTI-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ANTI-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TI-AD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ANTI-AD". Unarchive the ANTI-AD distribution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irectory.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-AD system opens several files at once for various reasons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have a minimum of FILES=40 in your system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-node system, since ANTI-AD is run in conjunction wit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network or a multitasking operating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have DOS's SHARE.EXE loaded. You must have SHARE loa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 file sharing and locking methods used by the ANTI-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prevent data loss. (If you are running a single-nod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uration file to suit your needs. Proper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refer to this section, the previous section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Configuration", which has an in-depth explanation of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i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ANTI-AD program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TO YOUR UPLOAD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-AD is designed to operate on a subdirectory of files that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tracted by the upload processor.  The best application for ANTI-A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as a file test utility, similar to a virus-scanning progra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 in time the files are already extracted from the arch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how your upload processor operates, the command l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Unless there is a failure in operation, ANTI-AD always returns 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rrorlevel, regardless of whether BBS ads are found or not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 false trigger of an upload process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or executes the file testers from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cated (this is how ULP operates), the command line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-AD\ANTI-AD.EXE -Cd:\anti-ad\anti-a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or DOES NOT execute the file testers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s are located, and passes a filespec to the program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-AD\ANTI-AD.EXE -Cd:\anti-ad\anti-ad.cfg -Dd:\path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D' parameter defines to ANTI-AD where to find the files.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either a path (e.g. 'C:\TEMP\') or a filespec (e.g. 'C:\TEMP\*.*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"*.*" is superfluous.  Regardless of the filespec, ANTI-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all files in the path passed to it.  This is to allow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compatibility with all upload process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a user of ULP, the correct configuration setup for ANTI-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file check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CHECKER 2          (or whatever the next number i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CHK_CMD C:\ANTI-AD\ANTI-AD -Cc:\anti-ad\anti-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CHK_ER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included in the distribution archiv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but some additional information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code EXACTLY as provided to you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If this is an unregistered version, comment out this lin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case-sensitive, as the serial number, BBS name and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 encrypted into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s.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. You ge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ANTI-AD programs will write process and error inform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, if desired. This is the path/filename of the log file for ANTI-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rd its activities. Comment out if you don't want any disk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NTI-AD to use a specific directory for storage of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and removed from archives, enter the full pathname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backslash). If you do not want the file sav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ion, comment it out. I would not recommend using a RAM disk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ould be lost when the system is rebooted or power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ath and name for the BBS ads database. This datab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by the sysop by using the '-F' parameter of ANTI-AD (see 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document), freeing the sysop from being reliant on m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s database. If you find a large number of new BBS ad fil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them to my board for inclusion into my master a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with ANTI-AD.  This database format is compatible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Processor (ULP) utility's BBS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sets (separated by commas) to search potential BBS 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. Note that these keywords are case-sensitive! If a potential 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LL of the keywords or phrases, it will be dispositioned a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. I suggest using the BBS name, area code and exchange, modem b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 terms in their ads that seem static. Up to 10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per line; one line comprises a keyword set. A maximum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sets may be defined. Note that BBS ad scanning time incre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keywords and keyword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Manual Op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ysops to be able to 'keep up' with new ads produced by 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insert the @!&amp;*#%$ things, ANTI-AD is capable of scanning a 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updating the BBS ads with it's information.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, as part of the process is to purge duplicate BBS ad inf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yntax for this func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-AD -Canti-ad.cfg -Fbbs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anti-ad.cfg' is the full path and filename for the ANTI-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'bbs.ad' is the path and filename for the BBS ad file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bdirectory full of BBS ads to add to the datab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atch file will automate th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%f in (c:\temp\*.*) do ANTI-AD -Cc:\anti-ad\anti-ad.cfg -F%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your uploading of any new BBS ad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ver time to my BBS so I can update the master listing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NTI-AD distribution archive. Please refer to the top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y BBS ads database i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n order to add whatever new BBS ads informa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, you can merge it with your current BBS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-AD -Canti-ad.cfg -Mother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anti-ad.cfg' is the full path and filename for the ANTI-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'other.db' is the path and filename for the other BBS ads data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erged with the master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support for ANTI-AD, I can be contact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 Netmail addressed to Stacy Smith, node 1:276/112 (aka 1:276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lec Sharewar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lec PCBoar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ULP Support conference (#42) on Salt Air (PCBoard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upport conference (#2) on my BBS (listed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. The Future of ANTI-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-AD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rin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D system will be rapidly expanding it's features so it will b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BBS ad eradicator.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velop a series of keyword sets to allow detection of most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, BBS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ne...any ideas from you gu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contact me by U.S. snail-mail or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umber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ANTI-AD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returned to DOS by the ANTI-AD system programs a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ll of the programs (primarily with the error conditions)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errorlevels than can be returned by the ANTI-AD program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programs return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Succes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Help screen (executing a program with no or an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Could not close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Unknown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    Config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    Invalid confi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Unable to 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     Unable to open or lock disk log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     Unable to open BBS ads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    Invalid filename provided by user o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6     Invalid path provided by user o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   Undefined error (internal to ANTI-AD progra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