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View Version 3.0  (c) John Young 6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for your user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rchive types while onlin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chives include ARC, ARJ, HYPER, LHA, PAK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.  I hope to have included all .EXE and .COM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programs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the archive utility somehwere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rogram to operate correctly.  It does no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for the archive it just assumes that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uses the following files to view the different types of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C.BAT  &lt;-View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J.BAT  &lt;-View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YP.BAT  &lt;-View 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.BAT  &lt;-View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ZH.BAT  &lt;-View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AK.BAT  &lt;-View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ZIP.BAT  &lt;-Vi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ZOO.BAT  &lt;-View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.BAT  &lt;-View COM 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.BAT  &lt;-View EXE 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must be in the same directory that you specifi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COMMAND.COM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If you specified C:\ to be the directory that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n you must have thes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Next two lines in each of the preced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RBBS\BBSView %1 -C%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is the filename that RBBS passes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is the command line parameter mean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is the Com Port that RBBS passes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any of the other command line options but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MUST BE IN UPPERCASE! 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pretty simple.  You just have to m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VIEW.CFG and keep it in the same directory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BSVIEW.EXE.  If it is not there then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ile BBSVIEW.CFG you can put these statements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 most of these on the command line.  I will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=#[1;40;37m,#[1;40;36m,#[1;40;35m,#[1;40;34m,#[1;40;33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from above #[1;40;32m,#[1;40;31m,#[1;40;37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s allow you to choose the ANSI codes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to the user and yourself when you are shown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=2   &lt;-  Sets the handshake to 2.  If set to any othe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experience problems then put back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=1        &lt;-  Sets the Com Por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=0      &lt;-  sets the parity.  0=none 1=odd 2=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=10000 &lt;-  Total Amount of Bytes the user i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using the viewer.  NOTE:  The user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cked and neither is their security level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want this feature then put a 0 and it will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 this feature.  I think that if you put it at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e user will appreciate it and you w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ry to much about users wasting to much tim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=10    &lt;-  Sets the time the user is allowed to remai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=2400     &lt;-  Set to Zero and the Com Port will be used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=ZIP &lt;-  Set the program up to use PKZIP to archiv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users want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=0         &lt;-  Put Zero if you have a normal IRQ setting for you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or you can put the IRQ that you Com Port is se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nn     &lt;-  Where nn = the amount of time the user can b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2     &lt;-  Set the Handshake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2400   &lt;-  Set the Baud Rate to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1      &lt;-  Set the Com Port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10000  &lt;-  Set the Maximum Download to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0      &lt;-  Set the IRQ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0      &lt;-  Set the Parity to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&lt;Example For Use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View &lt;filename&gt; -C1 -T10 -M10000 -B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ets up the program using com port 1 at whatev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using when the program started.  It also has a 10 minut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can stay viewing the file.  They can download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00 bytes while they are view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&lt;End Example For Use&gt;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PROTO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ut this file in the same directory that BBSView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ontains the Protocol Commands. 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a       ,P            ,Puma.exe    ,p      ,B- 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\        /\            /\             /\       /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Letter to Use,Protocol.exe,Port Command,Other Comma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escription to send to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etter for the user to choose to use that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tocol for the program to use to transfe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ort.  Put whatever the protocol requires.  The BBSView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ut the port number right after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ut the command to send the file here.  The BBSView Program will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last after all of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If you do not have five commas then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e correctly.  It might lock up, or it will j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use that protoc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is able to watch the user work while controlling how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remain online.  He can also Shell to DOS change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line  add more bytes to download, kick the user back to 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he can fake the user into thinking that there is line no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fake stuff across the screen and then hanging up on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s for these are listed at the bottom of the scree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you can contact me by mail at the addres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known problems at this time.  I have fixed the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rewrote the code for this version.  You should notic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 and has a whole set of new commands.  Thanks to my Beta-Tes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one.  I have had one problem that the program will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ut of every twenty or so times when running with memory over 63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.  I personally have 639,867 free and it runs without a hit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to you then you must set up your memory configura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it differently and lower your memory by about 2k.  It se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Don't ask me why bu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runs all archivers even in desqview with only 184k fre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this by removing itself from memory when it shells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program.  It also removes itself when the sysop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uns fine for me but if you do have any problems with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amages you, your PC or anything that you own, then I hereby decl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assume all responsibilites for the damage and I assume none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owever do what I can to help you out with the program and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hat 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 if anything happens I am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program then you must register.  I have not includ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ware into this version I just think that it is a good produ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eing so you should regis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in your registration then I will send you a 5.25"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atest version of the program.  If you need 3.5" format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send an extra $1.00 to cover th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:  I have had requests to just upload to the BBS when I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registration fee.  If you wish this then send me your BBS number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my password and name to use on your BBS.  If this name is not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on your BBS and setup for me then I will use the Old Alt-H and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 $20.00 U.S. Doll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1.00 U.S. Dollars for 3.5" formatt &lt;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ohn You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82 Centuria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.  334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N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your help in making this one of the best viewer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S.  You can reach me on Compuserve at I.D. 70600,74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A.E.N. BBS at (407)439-01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,000 Files online that's why I wrote this!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