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Form For BBSVi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===[ BBSView Version 5.0 (c)  John Young 01/1993 ]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   ZipCod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BBS Name exactly as you want it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xit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n X for the type of  disk  you wan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key se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5.25" Disk: [_____]           720K 3.5" Disk: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M 5.25" Disk: [_____]          1.44M 3.5" Disk: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titled to use this program on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! own.  Once you register the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or life.  You may download the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rvice including Compuserve or my BBS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BBSView.Key file then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Versions that come aft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for Fifteen Dollars ($1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&gt;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82 Centuria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. 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get a disk with the latest Version of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your BBSView.Key code file so that your 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ll appear in the closing cred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you enter the B.B.S.  name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 it to be entered in the BBSView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