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[ Association of Shareware Professionals ]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                CATALOG-ON-A-DISK 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|__     |               (R)     produced by a member of th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       |    |-------------------    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____|__  |  Association of      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|_|  Shareware           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 o   |    Professionals       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|   |   |---------------------   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|___|    MEMBER              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-ON-A-DISK is distributed      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nique marketing method called   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  You obtain a trial        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software and try it       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for 30 days.  If        for members'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what you want, simply        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 from your machine.  If       Road, Muskegon,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beyond the trial per-      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d you must buy your copy.           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-ON-A-DISK is protected by US and Internation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-1992 by 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