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CK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INFOMATION CLEA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: __________________________  BBS Phone:(_____) 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: __________________________  Last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     Day Phone:(______) 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 Evening Phone:(______) 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: ______________________ State:____  Zip 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CHAD KNUDSON for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please call our BBS at (701) 772-5399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test CKWare releases ar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Quote     -  Generate Quote/Joke of the Day files, creat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Wait      -  Utility for pausing nodes in multi-nod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Message   -  File to Message Utility (Requires UT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     -  Rotate files for News, Bulletins, Logoff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s     -  Time Bank for DOOR.SYS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d Kn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KQuot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ner, ND 58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can't say it as well as Bartyles and Jayme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ank You for Your Suppor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