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FS - Maximus User Fil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 Freely Available Copyrighted Program. You ca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, copy and distribute it, but I own it. It is against the la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make money from my work. No fee may be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is program to compliment the callback verifier CALL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be distributed in the CALLME archive although I ma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a stand alone program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: to scan a Maximus user file (Vers 1.02 or 2.00 +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abnormalities in the file. It will scan and report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valid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uplicat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valid phone numbers (numbers with wrong number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uplicate passwords (Possibly sam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ecords with no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cords with no area code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output in either Maximus mode (record # starts at 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Edit mode (record # starts at 1). It also allow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make updating the file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quick and dirty program to get the job done.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 the way of error checking, and the printer output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. But it works. (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enhancements (Or if you want to buy me a car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ressed to FidoNet 1:250/736. I also follow the echo MU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regularly. SnailMail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0 Sunfiel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sview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3M 2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