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comp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 by Dave Navarro, Jr. &amp; Max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co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p is a utility that takes two PCBoard/ProDoor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creates two seperate .DIF files contain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s for the files that are unique to eac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t also creates a third .MAT file, contain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s for the files that are common to the 2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re made strictly by the first 8 charactors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report is sorted alphabetically.  Unlike m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the same thing, DIRcomp can handle up to 14,000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st and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DIRCOMP FileNam1.ext FileNam2.ext, where FileNam1.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2.ext are the filenames for the two lists.  DIRcom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ree seperate reports with the same filenam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F extension that show the names of the files that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input files.  It also creates a third FileNam1.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names of the files that are common to the 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p was tested on a generic XT clone, a 285-12 clone, a 3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and a 486 system, all with a minimum of 640k base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promises as to the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can I be held responsible for any damage that could occu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misuse of this program. You as the user accept a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comp is a shareware program, which means that you a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DIRcomp for 30 days, after which you must pay the author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or stop using it.  If you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a registered version of DIRcomp (without the 'please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 will be made available for downloading from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's Lair at 718-381-3651.  Or if you send $15,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n it will be mailed to you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IRcomp, you are eligable for free upgrades o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(s) of the program that may be releas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ayed member on The TASTE BBS, you may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registered copy from the MEMBERS file area as a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TASTE BBS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enough interest, the following features may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filename extensions in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arguments to specify which repor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ative mode to allow user to perform sel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0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oklyn, NY 1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, questions concerning registration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download the latest version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TASTE BBS at (718) 252-45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