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herNet BBS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Net BBS will handle all PCBoard(R) v14.0 - 14.2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run the file "cname.exe"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cboard.dat" and "cname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You may run up to 99 door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T uses a dos exit file to keep the current user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iting to dos for a door to run or fo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The file is called pcboard.sys. It contain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Password, Access Level, Time Allowed, Time logg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rtinent information. Upon return from dos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update the caller's stats and tim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item to ensure the doors will function is to 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for the "pcboard.sys" file to the FNET nod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my node  DIR is C:\FNET, I would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.cfg file (if the door requires)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:\fnet\pcboard.sys" to indicate the path for PCBoard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y in the FNE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oors have excellent documentation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easily figure the setu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batch files the name you assig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DOORS.DAT" file. DO NOT add ".BAT". Each nod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batch files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S.DAT is the data file which which FNET u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the [D]oor command is selected from the main menu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Name of door and access level required to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ame must be 8 or less characters and mus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name for this door. Ex: LOAN,, 5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name for Loan door. LOAN is ALSO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-=&gt;  The commas MUST separate the door name and access level!!  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ture release of FNET may allow password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RS.DAT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or,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ase30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ale,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,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actual door menu. It may be in in any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desire so long as the doors are numbered. The do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uses numbers to select a door. The ANSI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or menu must be named 'doorg.l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mer's Inn Door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Loan Door | This is a REAL Time loan calculation To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Tradewars | The best galaxy quest around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ar as the actual directories for the doors are concern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place them in any directory you see f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Several door programs require that BRUN20.EX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N30.EXE, BRUN40.EXE, or BRUB45.EXE be present to run. Thes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icrosoft QuickBASIC compiler package. These fil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atched" to prevent the CARRIER (modem connection) from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(QuickBASIC normally drops the carrier when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s the communications port or ends) when the bbs ru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. These patched files  are available on many bbs'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mer's Inn (Home of FNET (619-446-4505/6).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REQUIRED to run MANY of the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no simple words to assist you in setting up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s. I have spent quite a lot of time setting them up o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PCBoard bbs (when I ran it).  The best advice is to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 provided with the doors and also use a 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.  Remember, this is FNET, not PCBoard.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cboard.sys will be located in the FNET NOD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all I can think of that will be really beneficia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doors. Just remember, you can restrict acces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or through the access level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FORCE users with a specified security level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 during logon (configured with FNCF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