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macros that I use to enable a full screen main menu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mmand for a SysOp menu; however I should first expl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Gue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IG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Co-SysOp likes to view the newuser registrations, I have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the registration data to the comment file, sinc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a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cros, the following command have been added, which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6 or higher can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] ANSI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$] ASCII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, you have to change the macros to include the correct path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have decided to charge my users for various "membership plans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raising money for the system (I don't believe in charging fo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oney goes back into the BBS). Consequently, all valid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, so I have the newuser questionnaire create a form letter -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very night in my maintenance (if it exist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785-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I DO NOT ACCEPT DONATIONS FROM OTHER SYSOPS, AND GRANT FULL PRIVE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