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GoodUser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e of the T&amp;J Software Collection of multi-BBS door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upporting PCBoard, Wildcat!, Gap, QBBS, RBBS, Spitfi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ltraBBS, Telegard, TriTel, Remote Access, and WWI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(c)1992 T&amp;J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VERSION 1.1      05/17/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om Wildo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397 West Broad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Jim Thorpe, P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182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VOICE (717)325-94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r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he T&amp;J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(717)325-94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1200/2400/9600/19200/38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24 Hours/D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TEST VERS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call the T&amp;J BBS for the latest version of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make this file available for downloading from your BBS or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upload it to any BBS of your choice, provided that you do not mak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o the contents of the archive (ZIP file). The archiv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 contents may not be used by any service that charges any money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soever, without the written permission of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GALITI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SOFTWARE AND ACCOMPANYING MATERIALS ARE DISTRIBUTED "AS I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OUT WARRANTY, EXPRESS, IMPLIED OR STATUTORY, INCLUDING BU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MITED TO ANY IMPLIED WARRANTIES OF MERCHANTABILITY AND FIT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A PARTICULAR PURPOSE. IN NO EVENT SHALL ANYONE INVOLV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REATION AND PRODUCTION OF THIS PRODUCT BE LIABLE FOR INDIR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CIAL, OR CONSEQUENTIAL DAMAGES, ARISING OUT OF ANY USE THER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BREACH OF ANY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thanks to Robert Cole from Mustang Software for this idea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or works exactly opposite of BadUser (by T&amp;J Software).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ing the GOODUSER.LST file you can allow only your good us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door games. Great for a tournament play between a select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users on your 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"Good User" is found, he is told that his access has been gra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selected door. If a person is not listed in the GOODUSER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he is told that he does not have access to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ile for PCBOARD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PCB\PCBOARD.SYS  &lt;=-  (Full pathname of your PCBOARD.SYS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&amp;J Software    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m    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oner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ile for USER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PCB\USERS.SYS    &lt;=-  (Full pathname of your USERS.SYS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&amp;J Software    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m    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oner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ile for 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BBS\DOOR.SYS     &lt;=-  (Full pathname of your DOOR.SYS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&amp;J Software    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m    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oner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ile for USERINFO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BBS\USERINFO.DAT &lt;=-  (Full pathname of your USERINFO.DAT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&amp;J Software    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m    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oner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 DOOR.SYS must be in the SAME directory as USERINFO.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ile for CALLINFO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BBS\CALLINFO.BBS &lt;=-  (Full pathname of your CALLINFO.BBS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&amp;J Software    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m    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oner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ile for DORINFOx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BBS\DORINFOx.DEF &lt;=-  (Full pathname of your DORINFOx.DE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where 'x' is the BBS Node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&amp;J Software    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m    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oner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ile for SFDOORS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BBS\SFDOORS.DAT  &lt;=-  (Full pathname of your SFDOORS.DAT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&amp;J Software    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m    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oner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ile for CHAIN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BBS\CHAIN.TXT    &lt;=-  (Full pathname of your CHAIN.TXT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&amp;J Software    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m    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oner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ile for GTUSER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BBS\GTUSER.BBS   &lt;=-  (Full pathname of your GTUSER.BBS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&amp;J Software    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m    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oner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            &lt;=-  (COM port number - defaults to 1)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            &lt;=-  (Node number - defaults to 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or is multi-node  compatible so you may run more than 1 nod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.CFG file provided the path to your system file (DORINFOx.DEF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FO.BBS, etc) is exactly the same unless you are using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, (q.v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Board automatically creates the %PCBDRIVE% &amp; %PCBDIR%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. Non-PCBoard systems may also use these variables by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n either your BBS batch or AUTOEXEC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PCBDRIVE=C:               &lt;- Drive letter of your BBS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PCBDIR=\BBSDIR            &lt;- Path to your BBS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in your Door .CFG file instead of putting C:\BBSDIR\DOOR.SY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put %PCBDRIVE%%PCBDIR%\DOOR.SYS. This allows you to use jus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.CFG file for multi-node operat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pecify a non-standard IRQ, put the IRQ number after the .CF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MON30 LEMON.CFG /5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using the PCBDRIVE procedure:   SET IRQ=5   an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MON30 LEMON.CFG /%IRQ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ells the program to use IRQ 5 instead of the standard IRQ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op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3    -  Toggles the printer On/Off. Value is passed to PCBoard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ritten to DOOR.SYS and USER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F4    -  Toggles the Page Bell on/off. Value is passed to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/or written to DOOR.SYS and USER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F5    -  DOS Shell. Allows SysOp to exit to DOS from inside a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F7    -  Toggles the Caller Alarm On/Off. Value is passed to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/or written to DOOR.SYS and USER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F8    -  Returns the caller involuntarily to the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9    -  Toggles the local display On/Off. Value is passed to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/or written to DOOR.SYS and USER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F10   -  Activates SysOp CHAT mode within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   -  Deactivates CHAT mode.  DOOR is resu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    -  Give the caller extra time while in the DOO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N    -  Subtract time from the caller while in the DOOR. 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  -  HELP key for Status Line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N -  SysOp next on toggle. Value passed to PCBoard. (PCBoard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X -  PCBoard will exit after current caller logs off.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ssed to PCBoard. Not available on non-PCBoard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PLE DOOR BATCH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CD\WC30\DOOR\LE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U10 GOODUSER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EXIST BAD.BAD GOTO 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MON LEMON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>: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EXIST BAD.BAD DEL BAD.B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: Turn ECHO OFF -- not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2: Change to your door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3: Run GoodUser -- if an unlisted user is found the program will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mall file called BAD.B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4: Checks to see if BAD.BAD was created -- if it was it will ski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UIT and bypass the real door. If the BAD.BAD file is not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real door will operate as norm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5: Your actual door program (however many lines it tak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6: Batch file branch if an unlisted user was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7: Delete the BAD.BAD file if it is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un in LOCAL mode simply enter: LOC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ING THE GOODUSER.LST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add one name per line. This is your list of users who have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TURE VERS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&gt;&gt; Let me know what you would like to se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HIS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0 ......... First release. 03/14/92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10 ......... Updated routines. 05-17-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 required. If you would like to send me a program you have writt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ould be payment en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all there is to it! If you have any problems or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feel free to call the T&amp;J BBS at (717)325-9481 and jo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&amp;J Software Con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registration form for other products from T&amp;J Softwar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